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882239459"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373073173"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270971655"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532342941"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608238621"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