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804814910"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114280640"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720991503"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260833416"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79670202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795748276"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2119999508"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904079166"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84184710"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902235539"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850746814"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208134031"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277195365"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561575141"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202844972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344745273"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286492386"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207184598"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547981923"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232695284"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943493874"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080231015"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42532729"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275038860"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677594341"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709343737"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208546466"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651704704"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503528939"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694946834"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62043008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425296662"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895651923"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25739136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