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372188995"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85797581"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722208142"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527474012"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675239879"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224570729"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107215105"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582408197"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143341899"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586029311"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668116791"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2083634813"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115837958"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903286002"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578220328"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910215469"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00952738"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643468307"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624445108"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481202093"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951823285"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299359591"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997503389"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39768712"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2043791676"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309890919"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166768352"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551577446"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10667996"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420747241"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934267298"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641311530"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226261084"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315464263"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2090111834"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19781650"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