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88040747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4159759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697761273"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5637833"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00273425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96715189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8812242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