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1232018164"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1451906987"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1227117896"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1572056081"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973889463"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1375267175"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884528376"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1855718585"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1686786353"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756394233"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