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980029359"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309742391"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204170507"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215891430"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826540277"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342852101"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2668477"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291278591"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246186522"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366201434"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902708160"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227058538"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519401023"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636604930"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756882726"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1385019710"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437808517"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