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60384137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6664841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5816202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7047614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00497075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