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Comic Sans MS" w:ascii="Comic Sans MS" w:hAnsi="Comic Sans MS"/>
          <w:b/>
          <w:sz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/>
        <w:drawing>
          <wp:inline distT="0" distB="0" distL="0" distR="0">
            <wp:extent cx="1714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Comic Sans MS" w:ascii="Comic Sans MS" w:hAnsi="Comic Sans MS"/>
          <w:b/>
          <w:sz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is guide was developed for the course, “Visual Basic for Kids,” produced by KIDware, Seattl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Comic Sans MS" w:ascii="Comic Sans MS" w:hAnsi="Comic Sans MS"/>
          <w:b/>
          <w:sz w:val="56"/>
        </w:rPr>
        <w:t>Visual Basic for Kid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6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3-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4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 Errors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 Control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ing Controls in a Frame</w:t>
        <w:tab/>
        <w:t>7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 Control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 Control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ourth Lesson</w:t>
        <w:tab/>
        <w:t>7-18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isions - Select Case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Sandwich Maker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7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7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7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7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7-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Sixth Lesson</w:t>
        <w:tab/>
        <w:t>9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Arrays</w:t>
        <w:tab/>
        <w:t>9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/Next Loops</w:t>
        <w:tab/>
        <w:t>9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cedure Level Variables</w:t>
        <w:tab/>
        <w:t>9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huffle Routine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Card War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9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9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9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9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9-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10-4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10-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1170" w:hanging="117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Bonus.</w:t>
        <w:tab/>
        <w:t>Other Topics, Other Projec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B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1 – Stopwatch</w:t>
        <w:tab/>
        <w:t>B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B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B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B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B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B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B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/>
      </w:pPr>
      <w:r>
        <w:rPr>
          <w:b/>
          <w:bCs/>
          <w:sz w:val="28"/>
        </w:rPr>
        <w:tab/>
      </w:r>
      <w:r>
        <w:rPr>
          <w:rFonts w:cs="Arial" w:ascii="Arial" w:hAnsi="Arial"/>
        </w:rPr>
        <w:t>New Topic – General Procedures</w:t>
        <w:tab/>
        <w:t>B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2 - Tic-Tac-Toe</w:t>
        <w:tab/>
        <w:t>B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B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B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B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B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B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B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/>
      </w:pPr>
      <w:r>
        <w:rPr>
          <w:b/>
          <w:bCs/>
          <w:sz w:val="28"/>
        </w:rPr>
        <w:tab/>
      </w:r>
      <w:r>
        <w:rPr>
          <w:rFonts w:cs="Arial" w:ascii="Arial" w:hAnsi="Arial"/>
        </w:rPr>
        <w:t>New Topic – Calling an Event Procedure</w:t>
        <w:tab/>
        <w:t>B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ew Topic – Control Arrays</w:t>
        <w:tab/>
        <w:t>B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3 - Dice Rolling</w:t>
        <w:tab/>
        <w:t>B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B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B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B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B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B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B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ew Topic – Do Loops</w:t>
        <w:tab/>
        <w:t>B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4 - State Capitals</w:t>
        <w:tab/>
        <w:t>B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B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B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B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B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B-4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B-4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ew Topic – Implementing Delays</w:t>
        <w:tab/>
        <w:t>B-4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5 - Memory Game</w:t>
        <w:tab/>
        <w:t>B-4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B-4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B-4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B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Procedures</w:t>
        <w:tab/>
        <w:t>B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B-5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B-5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onus Project – Pong!</w:t>
        <w:tab/>
        <w:t>B-53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145</wp:posOffset>
              </wp:positionV>
              <wp:extent cx="5614670" cy="190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56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35pt" to="440.1pt,1.4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</w:rPr>
      <w:t xml:space="preserve">© </w:t>
    </w:r>
    <w:r>
      <w:rPr>
        <w:rFonts w:cs="Comic Sans MS" w:ascii="Comic Sans MS" w:hAnsi="Comic Sans MS"/>
      </w:rPr>
      <w:t>KIDware</w:t>
    </w:r>
    <w:r>
      <w:rPr>
        <w:rFonts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670" cy="5080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1pt,1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</w:rPr>
      <w:t xml:space="preserve">© </w:t>
    </w:r>
    <w:r>
      <w:rPr>
        <w:rFonts w:cs="Comic Sans MS" w:ascii="Comic Sans MS" w:hAnsi="Comic Sans MS"/>
      </w:rPr>
      <w:t>KIDware</w:t>
    </w:r>
    <w:r>
      <w:rPr>
        <w:rFonts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670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1pt,2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Visual Basic for Kids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4135" tIns="64135" rIns="64135" bIns="641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7.8pt;mso-wrap-distance-left:9.05pt;mso-wrap-distance-right:9.05pt;mso-wrap-distance-top:0pt;mso-wrap-distance-bottom:0pt;margin-top:-40.5pt;mso-position-vertical-relative:margin;margin-left:-1.95pt;mso-position-horizontal-relative:margin">
              <v:fill opacity="0f"/>
              <v:textbox inset="0.0701388888888889in,0.0701388888888889in,0.0701388888888889in,0.07013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670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1pt,2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Contents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4135" tIns="64135" rIns="64135" bIns="641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29.3pt;mso-wrap-distance-left:9.05pt;mso-wrap-distance-right:9.05pt;mso-wrap-distance-top:0pt;mso-wrap-distance-bottom:0pt;margin-top:-40.5pt;mso-position-vertical-relative:margin;margin-left:385.05pt;mso-position-horizontal-relative:margin">
              <v:fill opacity="0f"/>
              <v:textbox inset="0.0701388888888889in,0.0701388888888889in,0.0701388888888889in,0.0701388888888889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xi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Lou Tylee</cp:lastModifiedBy>
  <cp:lastPrinted>1998-09-21T10:03:00Z</cp:lastPrinted>
  <dcterms:modified xsi:type="dcterms:W3CDTF">2000-06-12T17:22:00Z</dcterms:modified>
  <cp:revision>123</cp:revision>
  <dc:subject/>
  <dc:title/>
</cp:coreProperties>
</file>