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64069058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7078453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8171559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672787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49923432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