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0544828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2053455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4066374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0089611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0902807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38452493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