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922840481"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451239328"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70844478"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401494358"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415313692"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909717046"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838385618"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707140246"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