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67390456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67171609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810032611"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