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2086697123"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772272602"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758872146"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