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12552114"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706154588"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884219379"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72289300"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2144944754"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1211236951"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664397487"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1184604020"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540392313"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634076321"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751105825"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123286516"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1912242562"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1231628259"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259364664"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840128646"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1010474593"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597325304"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473408180"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935279498"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2002601717"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37057207"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91295153"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1090644021"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608546423"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2027518833"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2120437740"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2120461747"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1189619369"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1425515634"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1580495619"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106333080"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1643283685"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523041631"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2078193619"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195753603"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