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27061869"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2001291679"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128982930"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9444394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885586859"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522206565"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552088241"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245946083"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405527791"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2064047835"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179959171"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266300491"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2084554072"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831634349"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627233293"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213374841"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186013500"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764181656"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6002059"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421783363"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821948405"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847013017"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869439868"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550750978"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822049013"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630281314"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362311504"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299304808"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911772455"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676076088"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234364340"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787234652"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563222877"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908831407"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2111905369"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253199654"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