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59299963"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293345904"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