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786632423"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523847547"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767288853"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2056780981"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864236848"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