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79165193"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1231955513"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1597848432"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1271113159"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