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and Windows 95 Driver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Labs Ultimate TrueColor /XL Series Boards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river installation sect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dows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Labs ET4000/W32 driver that Windows 95 install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correctly with our /XL series boards. However, b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Labs driver, performance in TrueColor display modes will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river also automatically sets the refresh rate to match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ed in the Windows 95 Display 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the Windows 95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sert the Windows 3.1, 95 Driver disk in disk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n "My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pen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pen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hoose the "Settings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elect "Change Display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n the "Adapter Type" section select "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elect "Hav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In the "Install from Disk" window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n the "Select Device" window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 "Apply" 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elect "Yes" to re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only need to be performed one time. After that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solution, color depth, or font size by ma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elections from the Windows 95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ize or number of colors is changed then Windows 95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for the new selec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icon can be created to go directly to the Displa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following series of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ight click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lick on Creat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lick on Yes to place the shortcu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INDOWS 9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Windows 3.1 using Windows Setup. Setup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Windows, or from DOS. Note that these driver files are i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ormat and can only be accessed and executed by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ndows Setup. Simply copying the files into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WILL NOT work and may corrupt your Window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drivers correctly is, however, a simple proces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follow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From Floppy Dis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Windows 3.1, 95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rom your WINDOWS directory, type SETUP and select DISPLA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 driver. Or, with Windows running, select Setup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 Main group. Refer to your Microsoft Windows 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Other disk..." to direct the program to the floppy disk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drivers. Note that after the drivers are installed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select "Other disk..." again should you decid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utions. Look for the Ultimate VGA drivers in the Displa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down to step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From Hard Dis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Having the drivers loaded on the hard disk will make it easier and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resolutions in the future. Make a subdirectory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&gt;md \win31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itch to that subdirectory (C:&gt;cd \win31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Ultimate VGA Windows 3.1, 95 Driver disk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rom your WINDOWS directory, type SETUP and select DISPLAY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 driver. Or, with Windows running, select Setup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 Main group. Refer to your Microsoft Windows 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"Other disk..." to direct the program to the subdirector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drivers. Note that once the drivers are installed,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select "Other" again should you decide to change resolutions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Ultimate VGA drivers in the Display selection men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rive:]\[directory]     e.g.: C:\win31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roceed normally through the remainder of the process. Check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have 2MB of memory on your video boar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the /XLp boards support 32768 or 65535 colors at 1024 x 76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.8 million colors at 800 x 6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lect a driver which your board can not support, a brie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from DOS and choose a support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INDOWS 3.1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