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W32W9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vell Client 32 ODI driver fo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art under Windows 95, you need to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's MS_DOS mode. To go to MS_DOS mode, click on 'Start'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Shut Down'.  Select 'Restart the computer in MS_DOS mode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llation procedure assumes WIN 95 is properly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You should only install the Netware Client3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dows95 driver has been loaded and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computer is turned off. Secure the PCI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vailabl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up Windows95/98. The system will detect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CI Ethernet Hardware and ask you to insert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diskette. Insert the Kingston Drivers Diskett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to A:\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ill display the driver name "Kingston EtheRx PCI 10/100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apter (KNE110TX)". Select the driver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Windows95/98 's on screen instructio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you computer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Netware Client32 for Windows95 and follow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your system w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ation is now complet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adapter installation has been comple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view and use network resources in Windows 95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'Network Neighborhood'.  Windows 95 will search 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network resources it finds.  See you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or more information about using and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