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ICTRL  Version 0.9b  (c) 1995 Michael Ehr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public-domain product for private and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You may freely copy and use it without any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s mentioned in this manual may be trademar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s of their respective companie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by acknowled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product of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I, SETUPSND, Gatekeeper are products of Turtle Beach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to Endre Csat (the writer of SetMau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don S. Higa in Haw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MAUI users over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improvements, suggestions and problems may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Ehr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dolfstr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131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+49 721 698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CONTACT: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:       un7c@rz.uni-karlsruh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386 or above Computer (for best perform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20 or above (I tested this program under MS-DOS 6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tle Beach System's MAUI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 YOU NEED to have Endre Csats SETMAUI Programm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           available on ftp.Hawaii.edu         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         in the directory outgoing/Maui        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MAUI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imple - it just makes the use of SETMAUI eas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people that don't like command-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it in just a couple of hours and i don't think that it's per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g work did Endre with his SETMAU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ry it out you will see how it wor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till requires the .WF?-files the osmaui.mot and setupsnd.ex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i didn't have the time to do this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out for new vers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UICTRL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sh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 :Port (eg. 33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line :IRQ-Level (eg. 1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lines: Volume (0&lt;Volume&lt;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s (24/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i-In (&lt;E&gt;nabled/&lt;D&gt;isabl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Midi (&lt;E&gt;nabled/&lt;D&gt;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question see the e-mail adress abo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, Michael 'furious' Ehr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docu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