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1337103091"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834670641"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304123937"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