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SETCACHE.ZIP.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PKWARE's program PKZIP.EXE, Version 2.04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SETCACH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unpack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The 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ACH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ETCACHE.EXE to friends, associate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 (BBS)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CACHE.ZIP rather than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