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DI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okenCard EliteSeries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ll rights reserv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1.07                   14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7 (Current Version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known 4Mbps LMAC ring inser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6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will not load in an IBM Valu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Version 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release.  Features include ReceiveLookahead architecture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, support for two adapters with a single driver, and UMA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MAC features for improved maintenance and quick suppor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S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mmary:  NDIS driver fails to initialize the second 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rrectly in DOS and OS/2 1.3 environ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both cases the driver fails to bind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apter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ce:   Refer to the sample PROTOCOl.INI file in the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ectory of the SMC SuperDisk Drivers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 Support Program (LSP) for DOS and LAN Adapt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(LAPS) Program fo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mmary:  When using LAPS or LSP to configure two adap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system, generates a "DriverName=SMC81002$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PROTOCOL.INI entry for the second car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DriverName=SMC8102$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vice:   Manually edit the PROTOCOL.INI file to change "81002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"810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mmary:  When updating using LAPS or LSP, if you hav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tement "DEVICE=TRINIT.EXE (.SYS)" in the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, the program may suggest that you remove tha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ce:   Make sure that the "DEVICE=TRINIT.EXE (.SYS)"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located above the "DEVICE=PROTMAN"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by Standard Microsystems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Card, TokenCard Elite and SuperDisk are trademarks, and SMC and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ystems are registered trademarks of Standard Microsystems 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rademarks mentioned herein belong to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