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</w:t>
      </w:r>
      <w:r>
        <w:rPr/>
        <w:t>ͻ  ��ͻ  ��ͻ  ���ͻ  �                 Util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��  �  �  ��</w:t>
      </w:r>
      <w:r>
        <w:rPr/>
        <w:t>͹    �    �                 anti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</w:t>
      </w:r>
      <w:r>
        <w:rPr/>
        <w:t>ͼ  ��ͼ  �����  ���   �                 researc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GOAT File Creator Package, Version 3.0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(c) MIG, Igor G. Muttik, 1994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URPOS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of the GOAT package (GOAT.COM, GOATS.COM, FLOCK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TSET.BAT, and RUN-ALL.BAT) are made for the anti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arc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of this package produce executable victim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M, EXE or SYS), typically called "sacrificial goat file(s)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output files are used as a baits for the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urpose of the programs can be explain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dia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</w:t>
      </w:r>
      <w:r>
        <w:rPr/>
        <w:t>ͻ      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Goats    ������Ĵ You need a goat file �       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reation �    � � with some special    �������Ĵ use GOAT.CO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ask     �    � � internal structure.  �     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</w:t>
      </w:r>
      <w:r>
        <w:rPr/>
        <w:t>ͼ    �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 </w:t>
      </w:r>
      <w:r>
        <w:rPr/>
        <w:t>You need a series of    �   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Ĵ goat files of different ���Ĵ use GOATS.CO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 </w:t>
      </w:r>
      <w:r>
        <w:rPr/>
        <w:t>sizes.                  � 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 </w:t>
      </w:r>
      <w:r>
        <w:rPr/>
        <w:t>You need a set of  �      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Ĵ files of the same  ������Ĵ use GOATSET.BA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 </w:t>
      </w:r>
      <w:r>
        <w:rPr/>
        <w:t>size, but with the �  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 </w:t>
      </w:r>
      <w:r>
        <w:rPr/>
        <w:t>different contents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 </w:t>
      </w:r>
      <w:r>
        <w:rPr/>
        <w:t>You need many identical   � 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Ĵ samples to infect them    �Ĵ use FLOCK.CO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with the polymorphic      �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virus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GOAT.COM you can manually select the size,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sacrificial goat file and vary its internals to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riteria, which the virus uses when deciding "to in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not to infect" the victim file. You can enter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sacrificial goat file in any of given formats: deci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adecimal or in kilobytes. Size of the victim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s small as 2 bytes and as much as many gigabytes (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d in 32-bit variable). GOAT.COM is very flexible 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create COM, EXE, SYS(COM) and SYS(EXE) files, with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beginning, in the middle, or at the very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t file. Files can be filled with zeroes, NOPs, two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pattern and even filled with random garbage. You ca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 segment for the EXE files, vary header size, an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other option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TS.COM file is intended to create a series of b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with linearly increasing length. Length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is changeable. GOATS.COM has the same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GOAT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CK.COM is a creator of up to 1000000 identica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infect them with a polymorphic virus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behavior and properties. FLOCK.COM us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gine as GOAT.COM and GOATS.COM. Thus, all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GOAT.COM is availabl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TSET.BAT produces some sort of "a standard set"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ame size. These files are different (internal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ttribute are variable). GOATSET needs GOAT.CO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on. GOAT.COM should be located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t should be accessible via PAT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standard set" of goat files may help you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files are preferred by the virus (ex.: virus may in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COM files starting with JMP). Checking "a standard s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virus attack, you can easily understand whi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infe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mall batch file RUN-ALL.BAT will help you to run (or in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resident virus active) all generated bai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of RUN-ALL.BAT is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XAMPL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T 2 c:\bait.com       /* create 2-byte file C:\BAIT.CO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T 100k                /* create 100k file GOAT000.EX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T 10 /b/j             /* make short COM file with cod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ottom, without JMP instru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T 34 /s               /* create short EXE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T 100 /s/9            /* create EXE file with a short 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ll it with NOP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T 570 /e/b/j          /* make EXE with a standard 512-byte 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lace code at bottom and avoid JM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T 4000 /iE5h          /* make 4000 bytes COM file, fill with E5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T 8k/r/t62            /* make 8k COM file with readonly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d seconds field in timestamp = 62 se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T 30000 t.exe         /* create 30000 bytes file T.EX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ith internal COM structure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ithout EXE head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T 30000 t.exe /e      /* create 30000 bytes file T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ith standard 512 bytes 'MZ'-head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T 2000h /e            /* create 8192 bytes file GOAT000.EX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T 2048k               /* create 2MB file GOAT000.EX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T 300k /s/o/j/9       /* make 300k EXE file, not overlaid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MP, fill with NOPs, use 32-byte head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T 300k /s/o/j/9/b     /* same, but code at bottom of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T 300k /s/o/j/9/b/z   /* same, but with ZM-head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T 300k /s/o/j/9/b/z/r /* same, but readonly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T 300k /p/t18h        /* make 300k EXE file and fill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00, 01, 02, ... pattern, se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 the file timestamp = 18h = 2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T 1k /n               /* make 1k COM file, filled with random byt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T 1k /y               /* make 1k SYS device driv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T 1k /y/e             /* make 1k SYS device driver, being an EXE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T 1k /k1k             /* make 2k EXE file with 1k STACK segm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T 1k /k810h           /* make 3088 bytes EXE file,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ill take 1024 bytes, stack - 2064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P=810h, CS:IP=FFF0:10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T 1k /k810h /M512     /* make 3088 bytes EXE file,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ill take 1024 bytes, stack - 2064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P=810h, CS:IP=0:0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TS 1000-65000 1000    /* create 65 COM fil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TS 1000-65000 1000 /E /* create 65 EXE fil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TS 1k-66k 32k /b/9    /* create 3 files. First two will b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les with 1k and 33k size, la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e EXE file. Names assigned: GOAT000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OAT001.COM and GOAT002.EXE.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ocated at bottom, filled with NOP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TS 1000h 2000h 200h   /* create 9 files: GOAT000.COM (siz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4096) .. GOAT008.COM (size=8192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TS 50k 60k 10h /s/b/v /* create many EXE files with 32 byte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eader, code at bottom. All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S=CS, SP=I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TS 1024k 16384k 1024k /* create 16 files, all EXE.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obably result in "Not enough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pace" error, because files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gt;100MB in tot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TS 100 1000 100/m50/w /* make 10 COM files with JMP to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ocated at byte 50, word-pattern fill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TS 1k 10k 1k /y/e     /* make 10 SYS device drivers, organiz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XE files with 512-bytes head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CK /h                 /* give the help scre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CK 1000 /F400/D5      /* create 2000 COM files of size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 five directories - DIR000...DIR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ames are GOAT000.COM .. GOAT399.CO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CK 12345h /S/B/9/D1   /* create 500 files. Files will be 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74165 bytes in size, with short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eader, NOPs filled, co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laced at the end of the files.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ssigned: GOAT000.COM .. GOAT999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ll in one subdirectory - DIR00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TSET 1024             /* create 52 different files. 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M files, 34 EXE files and 6 SY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2 nornal SYS and 4 SYS-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e GOATSET.LOG for the report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TSET 30k              /* create 52 files. See GOATSE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or the report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-ALL                  /* run all generated GOAT???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OAT???.EXE fil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USAGE OF PROGRAM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ee the correct usage of all programs,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help" command line switch "/h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T 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TS 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CK 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TSET /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out of the usage of the main program - GOAT.COM,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sage: GOAT Size [Filename] [/switch] [/switch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ize - dec, hex or kbytes (Ex.: 1000, 65530, FE00h, 31k, 512K, 2048k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ilename - file to create. If no - creates GOAT000, GOAT00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/Annnn - set device Attribute        /O - no internal 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/B - code at Bottom                  /P - use byt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/Cn - set selfCheck level            /R - make file Read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/E - create EXE file                 /S - Short EX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/H, /?  - Help screen                /Tnn - seT seconds = nn (&lt;63, ev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/Inn - use fIll byte nn              /V - set SS:SP = CS: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/J - no JMP at start                 /W - use Wor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/Knnnn - add STACK seg of nnnn size  /Y - create device driver (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/Mnnnn - put code at nnnn position   /Z - put 'ZM' EX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/N[nnnn] - RND filled (nnnn=seed)    /9 - NOPs filled (90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quare brackets denote optio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IZE LIMITATION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efault GOAT.COM, GOATS.COM and FLOCK.COM creators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crificial file of COM type. This applies to any given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eet the following criter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&lt; Size_of_COM &lt; 652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gic number 65280 is a maximum size of COM fi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fit in a segment size (64k) without PSP size (256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536 - 256 = 652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placing the code at the bottom of the COM fi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is around 64K, code may lay too close to SS:SP (SS=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OMs, SP=FFFE) and the program may hang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run, because stack will likely overwrite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, if the spacing between IP and SP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4 bytes, the goat generation is aborted and the go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created (You will see a warning - "Goat IP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 close to SP. Abort!"). If you absolutely need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- use switch /Mnnnn to place code at the very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your file. With /M switch the test is not perfor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if you specify some value in /M switch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stand what are you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size specified in the command line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280 (or equal to), EXE file is generated automatically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need to write /E or /S switch explicitly). Such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have an EXE header in the beginning. Because of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EXE header, the size limitations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13 &lt; Size_of_EXE &lt; free_disk_space (with /E sw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3 &lt; Size_of_EXE &lt; free_disk_space (with /S swi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need to create EXE file shorter than 65280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/E (or /S, /Z or /Knnnn) command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creating a series of bait files in a loop using GOATS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ze can exceed 65280 bytes limit. If this is the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iles longer than 65280 will be automatically 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efault EXE files (i.e., with a standard 512 bytes 'MZ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) and .EXE file extension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WITCH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 reference of all available switches is given bel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lphabetical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nnnn  - set device Attribute (default=0C853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B      - place code at bottom of file (default - at st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[n]   - set selfcheck level (by default equal to 2, the high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/C means /C0, i.e., no selfchecking at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nnn   - create maximum nnn subdirectories (default=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recognized only by FLOCK.COM, ignored by GOAT and GO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E      - create EXE file (if size &gt; 65280 - done automatic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nnn   - create maximum nnn files in a subdirectory (default=5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recognized only by FLOCK.COM, ignored by GOAT and GO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H, /?  -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nn    - use fill byte 'nn' instead of standard zero-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you can use decimal /i100 or hexadecimal notation /iE5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J      - remove JMP at code start (default - JMP pre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Knnnn  - add nnnn bytes of STACK segment to the bottom of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(stack segment is filled with 'STACK' string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nnnn  - place code in the middle of the file exactly at 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 (nnnn is 32-bit value, but see limitations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[nnnn]- fill goat file with pseudorandom bytes.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f given) is a random number generator s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NG uses multiplicative congruental method with 2**32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O      - do not make long EXE (&gt;256K) with internal overla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      - fill free file space with pattern 00, 01, .. FE, FF, 00,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      - make file readonly (default - 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      - make short (32 bytes) EXE header (default - 51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nn    - set timestamp seconds field = nn (&lt;63, even: 0, 1Eh, 62, 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V      - set SS:SP equal to CS: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W      - make word pattern (0000, 0001, ...FFFF, 0000;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 is "anchored" to the lo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X      - supress signature defined in the INI file using "Motto=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Y      - create device driver (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Z      - make 'ZM' EXE header instead of 'MZ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9      - fill free file space with NOPs (default - with zero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witches in the command line (like /E) give you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the victim creation. You can place the cod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of the goat file or at the bottom.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ling byte (00, 090h or even pattern),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at the code start. You can force creation of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even change size of EXE header and contro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ed in SS and SP. You can prohibit the creation of overl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 files, etc. Most of the command line switches can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T.COM, GOATS.COM and FLOCK.COM programs use the sam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filling the goat file with pattern (byte /P or word /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ttern values always correspond to the current offse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(i.e., it is "anchored" to the location in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, specified in the switch /Mnnnn (nnnn is 32-bi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 may use "k" and "h" modifiers),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EXE: (header size) &lt; nnnn &lt; size-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COM              3 &lt; nnnn &lt; size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ome switches are conflicting (say, "GOAT 1000 /P/W"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 - byte pattern and /W - word pattern), - the last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ame applies to the switches in the INI file). In thi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be word type of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combinations of switches are not allowed. For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set /J, /B and /P for any COM file simultaneously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is at bottom and no JMP is present - pattern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code at CS:1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/Knnnn adds stack segment at the bottom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ways EXE). Size of the stack segment is limi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 &lt; nnnn &lt; 655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avoid small and odd values in /K, because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g computer or cause "Exception #13" (QEMM frequent warn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P goes through the stack segment boundary (i.e.,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word is written at SS:0000 and other half - at SS:FF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, that the size specified in /Knnnn is added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of the file (i.e., GOAT 1k /k1k will produce 204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 file). If the main size of the file does not 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graph boundary (i.e., main size is not divisible with 16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 segment will start on the first paragraph after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main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es /Fnnn and /Dnnn are recognized only by FLOC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GOAT.COM and GOATS.COM simply ignore them).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sired number of files and subdirectories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efault, 10 subdirectories with 500 files in ea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. Note, that if any directory already exists (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004), it will be simply skipped and no new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inside (the number of dirs and files to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change; i.e., in mentioned case, last dir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ome DIR010, not DIR00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INI FIL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like to put your preferences (signature, swi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templates, etc.) into a separate file - GOA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mmon for GOAT.COM, GOATS.COM and FLOCK.COM).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editor to create or modify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ple INI file is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; sample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Motto="Antivirus test file."       ;all output bait files will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</w:t>
      </w:r>
      <w:r>
        <w:rPr/>
        <w:t>;th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GOATfiles=FPROT        ;files will be FPROT000.COM, FPROT001.COM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GOATSfiles=TBAV        ;files will be TBAV000.COM, TBAV001.COM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FLOCKfiles=S&amp;S         ;files will be S&amp;S000.COM, S&amp;S001.COM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FLOCKdirs=HEAP         ;directories created - DIR000, DIR001, DIR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TACKfill="*MYSTACK"   ;fill stack with '*MYSTACK*MYSTACK*MYSTAC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YSnames="DRIVERXX"    ;this string is inserted into SYS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witches=/F200/D50     ;make 50 dirs, 200 files in each. 10000 in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witches=/C1           ;to turn off registers check and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</w:t>
      </w:r>
      <w:r>
        <w:rPr/>
        <w:t>;warning "Your PC might be infected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witches=/iF6h         ;always fill free file space with 0F6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witches=/O            ;never make overlaid EX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T.INI may be located in the current directory or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tarted program. The first location has priority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. GOAT.INI may not exist. In that case program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t-in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statements are a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to=             ;defines signature for all created go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;(not present on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Tfiles=         ;filename template for GOAT.COM (default=G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TSfiles=        ;filename template for GOATS.COM (default=G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CKfiles=        ;filename template for FLOCK.COM (default=G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CKdirs=         ;directories template for FLOCK.COM (default=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fill=         ;stack fill string (default=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name=           ;driver name (default=GOATX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es=          ;any switches you like (multiple lines allow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comments may be added after a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to string, defined in the INI file appears in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t COM file immediately after JMP (if any) or after the g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(if no JMP present). In the EXE file it appear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oat code, if code is at the start. If spac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is free (ex., /B or /Mnnnn switch moved goa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way from the beginning) - motto will appear at the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tart (obviously, after the EXE header). Mot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limited to 64 symbols. To include spaces in the m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use quotes. Note, that /J/B and /J/Mnnn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ations supress motto in the go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and subdirectory templates are limited to 5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programs always add '000' and then start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number until it becomes '999'. Dot is not allow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late. Any string exceeding the limit of 5 symbols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Error in the INI file line #xx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cessing will be aborted. The same error will appea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give any wrong switch (say, /@) or parameter value (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10000 or /i5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 fill string is limited to 32 symbols (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unprintable characters, like ASCII 01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ings may be quoted. To enter a quote itself -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nside the quoted string - ex. "File is ""readonly"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converted to string: 'File is "readonly"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name, defined using "SYSname=", is limited to 8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name is right-padded with 'X' symbols, if name ha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eight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any INI file switch settings is overridd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switches. For example, /X switc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supress Motto definition from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BAIT FILES INTERNAL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crificial goat file itself contains a small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displays its type (COM, EXE or SYS), size in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n decimal (only when goat file is of enough size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for code itself is at least 70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it files created with GOAT.COM, GOATS.COM and FLOC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they have the same size) are absolutely identical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structure and properties. Sacrificial goat file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two parts: the small portion of code (of fixed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being 2 bytes or 70 bytes) and a block of zer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Ps or pattern of variable size (00..FF, 0000...FFF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om pattern). Zeroes (NOPs or pattern) take al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file, free from the code. EXE files have ad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E-header. Non-used part of the EXE header is always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zeroes.  SYS files have SYS header, strategy an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s in addition to the code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types of code can be placed into the victim file (COM/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re given in the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# � Code                           � Size, dec � Size, he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1 � int 20h                        �     2     �     2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2 � jmp $+3 (or nop, nop, nop)     �    70     �    46h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</w:t>
      </w:r>
      <w:r>
        <w:rPr/>
        <w:t>call code                      �       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</w:t>
      </w:r>
      <w:r>
        <w:rPr/>
        <w:t>db 'Goat file (COM). Size=...$'�       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</w:t>
      </w:r>
      <w:r>
        <w:rPr/>
        <w:t>code: pop dx                   �       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</w:t>
      </w:r>
      <w:r>
        <w:rPr/>
        <w:t>push cs                        �       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</w:t>
      </w:r>
      <w:r>
        <w:rPr/>
        <w:t>pop ds                         �       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</w:t>
      </w:r>
      <w:r>
        <w:rPr/>
        <w:t>mov ah,9                       �       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</w:t>
      </w:r>
      <w:r>
        <w:rPr/>
        <w:t>int 21h                        �       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</w:t>
      </w:r>
      <w:r>
        <w:rPr/>
        <w:t>mov ah,4ch                     �       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</w:t>
      </w:r>
      <w:r>
        <w:rPr/>
        <w:t>int 21h                        �       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3 NOPs instead of JMP $+3 (E9, 00, 00) are us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itch /J was specified. 'COM' type designat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stituted with EXE or SYS and reflects fil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BAIT PRINTOU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utput of a sample goat file (the size of the samp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 bytes)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Goat file (COM). Size=00000064h/0000000100d byt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ype (COM/EXE/SYS) and real numbers are ins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oat file message at the moment of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BAIT NAMIN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GOAT.COM, GOATS.COM and FLOCK.COM programs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sacrificial files in the following order: GOAT000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T001.COM, GOAT002.COM, etc. The same applies to EX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order is ascending: GOAT000.EXE, GOAT001.EXE, GOAT002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 If some file in a row (say GOAT050.COM or GOAT050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exist - the next file number is select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t will be GOAT051.COM or GOAT051.EXE). This does not app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 files (i.e., GOAT000.COM and GOAT000.SYS are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naming strategy is used to give some freedom for comp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TSET.BAT produces 52 files of the same size.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12 COM, 34 EXE, 2 SYS and 4 SYS-EXE files. GOATSE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reated after each start of GOATSET.BAT. Insp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 file (GOATSET.LOG) file in order to get the repor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rnal structure of generated files, the error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, that definitions, given in the INI file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file (and sudbirectories) na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XE HEAD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efault, EXE header is 512 bytes in size. You can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 of a 32-byte EXE header - use /S command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efault, EXE header starts with 'MZ' signature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Z switch to make 'Z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six fields (words) in the EXE header are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512-bytes pages in file (word ptr [header+4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bytes on the last page (word ptr [header+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, IP, SS and 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sacrificial file is less than 256K byt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two fields (pages and remainder in the last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ssigned according to the real file size. B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is placed at the beginning of bait file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mit of 256K is exceeded, the number of pages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2 (EXE header size plus code size) and code o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is set to 64 bytes. This technique makes an "overla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 file. It is absolutely needed to enabl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bigger than the amount of fre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ay, for execution of a 700K file or a 10MB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/O does not affect the internals of 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er than 256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pecify /B switch (or /Mnnnn or /Knnnn switch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verlay creation mode is automatically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ame as if you write /O in the command line)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de (or stack) may be unaccessible and such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not run (DOS will give error message, when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tart such a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need a goat file with, say SS:SP equal to 400:12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ne of the following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AT 4200h /K123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AT 4020h /K1234h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of SP=1234h is obvious. To calculate file size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 SS, multiply it on 10h (to convert paragraph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) and add 200h (bytes in standard header) or 20h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 EXE hea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DEVICE DRIVER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reate device driver (SYS) file use switch /Y.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can be in two formats - simple driver (a'la COM fil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-file driver (with EXE header, a'la SMARTDRV.EXE or SETVER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of the first format can only be invoked from CONFIG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will print message "Goat file (SYS). Size=..." whe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s an initialization of the driver. Second format (SYS&amp;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placed in the CONFIG.SYS and can also be invok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command line as a normal EXE file. In both cases thi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prints the sam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mal size of the device driver is around 150 byte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 header). For EXE drivers this limit increases (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additionally the size of the EXE header - 3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/S; 512 bytes for /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device drivers, being simultaneously an EXE files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"(SYS)" type designator inside, but are always named as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(to enable execution from the command line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able file). Such a files can exceed 64K only if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routine is placed in the first segment of the go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ecause pointers to Strategy and Interrupt rout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header are limited to 16-bits). Thus,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GOAT 70k /y/b" is illegal, but "GOAT 70k /y/m63k" i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device driver attribute is set to 0C853h (most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s are set), because I decided that most SYS-infecting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likely test set attribute bits, rather than reset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vary attribyte with /Annnn switch (or even pla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setting into the INI file to override default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RRORLEVE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T.COM, GOATS.COM and FLOCK.COM return ERRORLEVEL=0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ccessfu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T.COM returns ERRORLEVEL=1, when  output victim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created. The error explanation text will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TS.COM and FLOCK.COM will return ERRORLEVEL=1 if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failed (creation of the current file in a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hausted the disk space, etc.). Note, that all fil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the appearance of the error condition we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T.COM, GOATS.COM and FLOCK.COM return ERRORLEVEL=2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pressed Ctrl-Break (this feature is used in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TSET.B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T.COM, GOATS.COM and FLOCK.COM return ERRORLEVEL=3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fchecking has failed (/C switch forces ERRORLEVEL&lt;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ELFCHECKIN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T.COM, GOATS.COM and FLOCK.COM check their own heal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lfchecking is very sensitive to any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environment or the file internals. Self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three levels (selectable with /Cn switc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- no check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- checksum of the file on disk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including timestamp and file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- checksum of the file on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ers upon startup made (default l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rocessor registers upon startup looks suspicious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message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Your PC might be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use /C1 to turn off this warning)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y be caused by some resident virus, sitting o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 function, or any unusual resident software. Any vir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nfected GOAT program and do not restore all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ame way as DOS does will turn on this warning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-DOS and Nowell Netware are known to set some strange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MS-DOS compatible) values into processor register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need to turn off registers checking - use switch /C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ay be useful if DR-DOS or Netware NETX is load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like to add "Switches=/C1" line to the INI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ress the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checksum of the file on disk is invalid you will he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p and see a warning after program termi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XXXXX.COM probably infected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 stands for GOAT, GOATS or F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need to turn off file contents checking - us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0 (or simply /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, do not try to pack GOAT.COM, GOATS.C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CK.COM with PKLITE or similar compressors.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 in the "... probably infected!" report.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 will be given, if you start the program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, because it assigns processor register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rogram file extension is not COM you will see (if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 is not specifi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XXXXX.COM probably infected by companion viru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selfchecking is automatically turned off (same as /C0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versions prior to 3.00 (because the location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on disk cannot be retrieved from after the environ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- this selfcheck may miss the changes if very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-stealth virus infect your system! In any case (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d, or not), when virus is active - output goat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infected immediately after creation. No check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d files integrity are ma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HISTORY AND KNOWN BUG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3.0 -  Goat file contents changed - the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dicating type of goat file,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nted message (COM/EXE/S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vice driver creation mode added: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Y (make SYS file) and /Annnn (se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tribute) appeared. "SYSname="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ed to the INI file processor (t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pears in the SYS file hea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elp screen redesigned - now switc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sted in the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LOCK.COM, when operating on a drive,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zero free bytes, entered very long loop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OATSET.BAT creates now 6 device driv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2.1 -  Motto string added to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I file processor allows quoted string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he "Motto=" and "STACKfill="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w switches /N[nnnn] (random fi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ssible seed definition) and /X (su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tto string defined in the INI file)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OAT.INI was not found by FLOCK and G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ru path,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2.01 - Some portion of code (common to GOAT, G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FLOCK, version &gt;1.5) alerted F-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it reported "Probably new variant of BootEX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 rewrote it in order to avoid thi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0 - INI file processing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LOCK.COM appeared instead of FLOCK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LOCK.COM switches /F (# of files in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/D (max # of subdirectories) app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fchecking level added (switch /C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witches /O and /V do not force EX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to allow including /O, /V into INI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rd pattern (/W) fixup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OATSET operation (when GOAT.COM self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ils) is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6 - Switches /K, /M, /W, /C, /I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ny enhancements in the cod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fchecking is double now (in-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 and file on disk),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anion virus infec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are conflict of /R and /T switche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moving of non-fully created read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5 - Switch /P (pattern fill)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fchecking of timestamp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J/B/E or /J/B/S forced NOP-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EXE files,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making a series of files with GOAT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 5 (and 67) byte boundary, additional J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peared even with /J switch,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OATSET have not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4 - File numeration changed, it is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EXE and COM files now. Ex., if GOAT00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ist, created EXE file will be GOAT00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to help handling of companion viru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LOCK and GOATSET have not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3 - Added switch /Tnn. Bug with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GOATS fixed (always set 0000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/R switch). When modified, GOAT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ported "GOAT.COM probably infected!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rrected. Minalloc field in EX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nged to zero (ver. &lt;1.3 always set 20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2 - DOC file written. BAT files F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GOATSET added. Decimal 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goat file size added.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otating "|" (when creating g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s longer than 64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fchecking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1 - Many switches added (/S,/O,/B,/J,/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V,/9,/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0 - First version, without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pported only switch /E. No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ze in the printout of go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EXE files &gt;=1024k, created with an /O and /S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hort header, not overlaid) hang DOS upon execu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ery similar file with normal 512-bytes header, DOS beh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. It reports "Program too big to fit in memor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guess the hang of the file with short header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OS problem, which is confused with such a strange g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(the file without overlaid structure and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40K cannot fit into DOS memory and have no real sense).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report a load error, because a load size is defin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640K. Unfortunately it hang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CNOWLEDGEMENT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m greatly acknowledged to the CARO member Frans Vel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sass, the Netherlands). Discussions of some aspec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t file generation were very fruit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m benefited from the usage of HIEW.EXE (Hacker's 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by SEN. HIEW.EXE, being the viewer of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is very useful for the examination of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goat files. I can recommend HIEW for all users of G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 (current HIEW.EXE version is 4.4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FLAM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flames, questions, etc. directly to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eferably via Em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ideas, comments and corrections will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ry for a possible errors in this manual -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my nativ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REGISTR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sk that you consider donating $10US to the GOAT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to support virus research and challeng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uses. If you find the program useful and easy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use the following data to send a do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Moscow Savings Bank's corresponding accou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rclays Bank, London N 68866399 U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responding account Cheryomushkinskoe branch 7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VU MB SB RF N 0730000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ount N 00105017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or G. Mutti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inform me about the payment - I will immediately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fresh version of GOA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COMPANY REGISTR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registering this package for a company, I will be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ore than $10US, because you are probably going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to help your company make money. I feel that it is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my program will help your business, and also feel tha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make you money, GOAT package should get som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guess, all company registrations should be negotiated (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er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UTH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or G. Mut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 Temperature Lab, Physics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cow State University, Mosc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7234, Russ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address : MIG@lt.phys.msu.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7 (095) 9391147 (off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7 (095) 3396238 (ho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