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overwrite your existing .dbf files with the on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less you want to start yor listings all over again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.dbf databases will store the listings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evious versions, but the databases in the archive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hing in them.  So overwriting your existing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ll your curren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do is to unzip the docs and the .exe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old listings for use witht he new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