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USER ALIAS LISTER v1.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PPE for PCBo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REE REGISTRATION UPON REQUE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: Guy Damlovac - guy@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engr.iupui.edu/~gdam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,96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at little User List program written using the PPL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It does nearly the same thing as the built-in USER func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a lot better looking, and uses everyones Alias Name (from Alias P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ir Real Name. The program was tested &amp; developed on a v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o run it, follow the installation steps listed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or suggestions on the software, please E-Mail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or call my support system. I hope you and your users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LISTER.PPE file to a PCB subdirectory.  ie.  x:\PCB\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Edit your CMD.LST configuration file and add the follow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Sec     Minute     Use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-------- ----------- -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) LIST            10  &lt;--\    0       0      x:\PCB\GEN\LIS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-- Normal User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your menus (BRDM, BRDS, Etc) to reflect the new "LIST"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at's it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FREE!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REGISTER.FRM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uy@in.net                         Shuttle BB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ld Wide Web:   www.engr.iupui.edu/~gdamlova  Indianapolis, Indian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in Support BBS: (317) 838-0445                 9600 - 33600  V.34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 Support BBS:  (317) 887-5665                  24 Hours - 7 Da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