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 </w:t>
      </w:r>
      <w:r>
        <w:rPr/>
        <w:t>UpLoadProcesso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UL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rren Farrimond, my software can also be anonymously ftp-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the site ftp.ionet.net in the /pub/users/warr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