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MON v1.15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FILES INCLUDED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   :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PE     :The LOCATION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PPE  :The SYSOP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PPE  :The US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PPE     :The JUMP / Menu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DOC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:THE DOCS                   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BT        :THE FILES DISPLAYED VIA THE JUMP.PP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It is not necessary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have a file extension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the end of the file.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HISTORY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Version 1.10 is released for all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me about two full weeks of cod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attempt at writing code using the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Later that evening I felt motivated to create a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paging the Sysop.  I must be getting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&lt;G&gt;.  Version 1.0 used the KBDSTU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e the Sysop.  The change I made to qual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v1.11 was simply to create a PPE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sed both with the PCBMON v1.11 THE PUB, or se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's own. Now it's time to sleep........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 Added the SCANNING USER NODES to the screen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field with a better, more relia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 this information. So hence the revision to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5 Designed a user to user page utility that no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Finally, I did it.  It took about three hours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from hell, but I did it...&lt;G&gt;, actually,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 feature which allows the User to have access to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 additional commands that can launch PPE'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Completed the UEDIT v1.00 feature, which add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ysop to edit a users record.  I also added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display from THE PUB and from the U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added another Sysop feature,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unch any PPE from PCBMON v.1.5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R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application, please send $25.00 US BUC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check to the Net Equinox Gateway offic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is received, then you can log on 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LTERED EGO BBS @ (702) 888-9683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Be sure and type REGISTER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fairly simplistic one to se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reate a directory off of the \PCB\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  So the directory would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CBMON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have completed this step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MON12.ZIP into this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the file, then you will fir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PCBMON.  There is no file exten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should remain this way in ord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really easy.  first using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pen the file, then on the first lin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your REGISTRATION/LICENSE numb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/LICENSE NO., then leave this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hange this number, and it is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t Equinox Gateway, then the program will simp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be replaced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ecurity level you have set 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allow a drop to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actual number of licensed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either PCBOAD, or a recogn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should be the path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individual node directori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 25 node directories her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25 node directories,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that if you have a 5 node license,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node directories set up properly. 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then be necessary to edit the CMD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/ conf. and add a selec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rea of set up is the INIT.PP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many different ways.  On my system I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menus, and have ad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    To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one small piece of information left, and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for the INIT.PP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ten digit location nam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look like if you placed the INIT.PP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------------------------------------------------------------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                    @X1MENU MENU@X17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placed the location name after the .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space.  This will allow PCBMON.PPE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cations of themselves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do this in all of you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just the ten digit location nam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 you can put this INIT.PP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s a replacement for whichever on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You are now ready to run ths 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