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BBS    �           �        AntiAd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��</w:t>
      </w:r>
      <w:r>
        <w:rPr/>
        <w:t>ķ  �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��</w:t>
      </w:r>
      <w:r>
        <w:rPr/>
        <w:t>Ķ ��ĺ ���     �    The following is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</w:t>
      </w:r>
      <w:r>
        <w:rPr/>
        <w:t>Ŵ     recent changes made to Anti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��</w:t>
      </w:r>
      <w:r>
        <w:rPr/>
        <w:t>Ľ ��Ľ    �     revision level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     - Changed compilers from Borland C++ 3.1 to Watcom C/C++ 10.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29/95)  has allowed me to produce a native 32-bit OS/2 version of Anti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ose users who run under OS/2 version 2.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iAd now uses a registration key file instead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information in the configuration file.  If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AntiAd, you are entitled to a key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-registering AntiAd.  Since I now live in Swedem, the only mea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of providing new key files is via Internet, and I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use PGP to protect the key files in transit.  Send me you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P key and I'll generate and encrypt a key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6     - Enclosed new registration and support information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20/94) enclosed !NOTICE! and SUPPORT.DOC fil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5     - Increased search size parameters, as some pretty large BBS a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/12/94)  been appearing on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3-second time delay to the error message display,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to actually read the error messag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he @FILES@ variable to @FILE@, to match the shorten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UpLoad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4     - Fixed a bug that, under certain conditions, incorrect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/5/93)  ads as having already been entered into the CRC database,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t, they had not.  The end result was the perception that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not removing some BBS ads.  It would be a good idea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database included in this archive and add your 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3     - Added code to preprocess filenames prior to comparison, chang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8-17-93)  Alt-255 characters to a keyboard space, and stripping all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s. This should further strengthen the BBS ad detection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2     - A bug was discovered where if a text BBS ad file was de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8-3-93)   keyword, the keywords were at the end of the file, and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followed, the very small file would be removed as a BBS 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the documentation to include my new BBS phon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address effective August 16, 1993, as I've moved to Rale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1     - When processing an archive that contains nested archives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7-5-93)   the list file mode of AntiAd, if an ad was found before th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was processed, it would not be remov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    - CONFIGURATION FILE CHANGE!!!  AntiAd now supports de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6-28-93)  0-byte BBS ad detection by filename. Refer the to new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_LIST and NAME_DIS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to Darrell Vaughn and Donald Cart providing their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BBS ads to me, the BBS ad database has almost doubled in siz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contains over 310 unique BBS ad files. If anyone els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BBS ad files, I would greatly appreciate more ad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tribu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    - If a BBS ad file of 0-byte length was added to the BBS ads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6-17-93)  every 0-byte file encountered would be removed as a BBS ad.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 longer allow 0-byte files to be added to its databa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done so, please use the database distributed with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dd the BBS ads you have collected back in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 - CONFIGURATION FILE CHANGE!!!  AntiAd is now capable of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3-7-93)   second program before returning to the upload processor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rameter CHK_CMD_LINE, AntiAd can now be installed in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ors that do not support more than 1 file chec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iAd will execute, scan and remove BBS ads, then cal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er (if configured) then return to upload process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process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- CONFIGURATION FILE CHANGE!!!  The parameter CRC_DIS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-12-93)  renamed to DB_D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 log file was defined in the AntiAd configuration file,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exit with a null pointer error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where if AD_ERRLEV or NO_AD_ERRLEV were set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ater than 100, AntiAd would beep. This did not inhibit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could be annoying in the middle of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mized the code for enhanced performance. AntiAd is now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wo times as fast as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0� through 0.94� - Public public beta relea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