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hat Country Are You From?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s - [Alt+Shift+F3]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1 Remove TABs  - [Alt+0]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2 Bit-stripping - [Alt+b] 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1 What Makes It Fast?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2 Had a Problem? Don't Panic! 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.1 Jumping Around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.2 Displaying Directory Entries - [Alt+d] 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PATCH Anything on a Disk - [F4] 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That's Too Dangerous!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FIND Strings Anywhere on a Disk - [Alt+f] 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pload/Download Entire Disks 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ake Multiple Copies Quickly 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Reduce Disks Needed for Backup 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No-Hassle Hard Disk Backup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1 Mark Sectors (System Area) - [m] 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2 Mark Clusters (Data Area) - [m] 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3 Jump to Marked Area - [Alt+m] 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4 COPY Marked Area - [Enter] 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4.1 Data Errors 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4.2 Cross-linked Files 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a "Snapshot" of Directory - [Shift+F5] .....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y with Snapshot - [Shift+F3] 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by PATCHing 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1 DOS Prompt String 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2 Data Error Indicator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3 I Don't Mind a Little Flicker 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4 Don't Confuse [F3] and [Enter] 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current, type "EDDY" (without the quote marks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hat Country Are You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, press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You may UNDO changes to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F2], or you may UNDO all changes to all files by pressing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 directories may be changed at any tim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).  If the command line doesn't specify any directory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64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2048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you may click the right mouse button instead of pres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is swaps the use of the left and right mouse buttons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by some left-handed people.  In that case, all descrip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actions actually apply to the left button, and vice ver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in 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You may also move the mouse or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or thi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you may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option settings (except /U and /W) by pressing [Alt+o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will appear.  Pressing any of the option letters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mouse button or press [Tab].  When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m, press [Enter].  Pressing [*] resets the op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hey had when EDDY started:  i.e., the default values, as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options you 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' screens.  Other equipment combina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his option, although it will toggle between color and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current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characters are supported.  If no filename is given, *.*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may be specified using either "\" or "/", as you pref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" is 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to use the dialog box anytime you want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setting for [Alt+w]; if you press [Shift] at the same tim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[Alt+Shift+w] -- the dialog box will always be displayed.  This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ies that don't change very often, you may want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in a file.  Then, on subsequent tree displays, the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urrent directory), it will be rebuil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your disk.  Since the file was on your disk alread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full path including drive and/or root, or a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hat EDDY will interpret relative to the current working or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appropriate.  If your entry includes a drive and root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ORK"), 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new (working or target)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working directory's dr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initial "\", EDDY appends the name you provide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working directory is C:\UTIL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and path (or tell you that there is no current targe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current target.  If there is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target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target directory is C:\TGT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EASY.  Then, after pressing [Alt+Shift+t]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...  "\" or ".." the new target directory will be C:\ "\MONEY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arget directory will be C:\MONEY "MONEY" (or "C:MONEY") the new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C:\TGT\MONEY "D:" the new 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EASY 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urrent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the highlight by pressing keys correspon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you want to select.  This is the speed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works the same way it does for directory displays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s described in Section 4.1.  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  [^\] may be used in fro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or while the dialog box is displayed, or from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o directly to the tree diagram for any valid driv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.  If you press [^letter] while the working directory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-screen, the action is just as though you had pressed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mmediately by [^letter].  That is, you'll get the tre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rive, and any subsequent use of [Alt+w] from EDIT mode will y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rather than the dialog box.  [^letter] pressed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dialog 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current DOS default directory enclosed in "{ }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urrent directory is always the same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urrent directory on that drive.  If the working directory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'ed drive which is part of the new drive's tree structure,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URREN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current working and target directories, press [Alt+x]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option /W if it is on -- see Section 5.6).  When you ex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"remember" your current file, and will return the cursor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If found, that directory becomes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there are no matches, you'll get "File not found", and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directory which was curren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pressed [^w], which contains matching files.  Using [^w]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default drive is "X:", using ".." will be interpreted by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C:\FOO".  If your current default is "X:\WORK", EDDY would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" the 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working directory is "X:\WORK" and you use ".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you may view other HELP screens.  Pressing [F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HELP displays the menu of available topics.  You may sel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or press [PgUp] or [PgDn] to view 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6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You may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by pressing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press [0], TAB characters will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line in the file by pressing [j]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line number you are interested in.  If you type a numbe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y in the file, 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5 zeros, where you ma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to which you want to jump.  The cursor start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of 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5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larger than 65,535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position in the file by pressing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8-digit hex offset which you are interested in.  If you typ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 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menu.  In hex format, the otherwise unused area betwee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e display is indicated by arrows pointing from the bottom 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here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update" (same as [Enter]); a double left click means "update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imestamp" (same as [^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 your PC's memory (if option /R is ON) by moving to the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" entry and then pressing [F3].  RAM contents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format, from 0000:0000 up to the limit of installed RAM.  EDDY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ssumption about RAM size on the value in memory at 0040:001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14h at the time EDDY begins executing.  If your system has 640K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will see 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6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show hex "FF" for those bytes; however, by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This does not appear to be a bug in ED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ccurs with DEBUG and Turbo Debugger when they are used to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OK at an entire physical disk, regardless of fil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tents.  This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your changes to disk by pressing [Enter] twice.  Normall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Enter] -- EDDY puts the current DOS date and time on a file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atched.  If you use [^Enter] to start the UPDATE, EDDY ask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 this.  (If you have customized EDDY as described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, 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The PATCH-UPDATE-LOOK-PATCH cycle may be repe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ATCH any bytes on a physical disk, regardles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or extents.  This is explained in detail in Section 2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You may then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the Controls by pressing [y], [n], or [c], or by pressing [Lef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Right].  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one of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ake is to create a new directory to serve as the target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.2).  If you have just created the target, then obviousl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want to copy will be "not in target".  In this case, Control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reated as "Y" as long as the 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4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copy will be done when you enter UPDATE mode.  Af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involved in a "fast" sub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This is resolved quickly and easily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.  CHKDSK will display "Invalid sub-directory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 the cluster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2048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current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you may want to use option 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ke it a permanent default, use EDDY's customizing featu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6.  If you save the command, the name of the current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laced in the command for each new file you use it on.  Your d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(if you have DOS 3.0 or higher)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may will see a dialog box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You may press [Shift+F9] again or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, or you may 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You may use the default comman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^F8], or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it will operat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current working directory as the "reca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Directory recall is a "place-holding" mechanism, used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  1) When you exit from EDDY, this directory will be set as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nd 2) If you press [Shift+^F10], the directory will be "rec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ew working directory.  If no recall directory is selected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currently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n exact match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 character match completely, including case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ose match will also find words that have been hyphenated and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wo lines.  If you enter the string "bicycle" and then ask ED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, it will find any occurrence of "bicycle" or even of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you may press [f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ive any character in the FIND string the "don't match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anything BUT this") attribute.  This means that the charac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if you wish.  In this case, that character (in tha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ly) is no longer treated as a global match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the global match character is "?", and you use the string "abc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ast character as "don't match".  Then EDDY would not find "abc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occurred 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want to search a .COM or .EXE file to see wha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lurking in it (such as "gotcha!" or "virus", for example). 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directories are displayed, regardless of attribute sett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, with two exceptions:  if the directory attribute is selec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 attribute filter or if the display sequence is "unsorted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by using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. 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ttributes to be used for filtering.  [Esc] resto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lter 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attributes by moving the cursor to an attribu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by using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you may use "+" and "-" instead of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&lt;", 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RHYDASV".  These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mode heading line (except "V", which indicates th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).  In this display, they show the attribute settings di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RHYdAsv, cluster=0002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sk unusable by patching the wrong byte(s).  The firs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before cluster 0002) contains formatting and spac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is the most sensitive area.  Therefore, EDDY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DRIVE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decide whether to proceed or not.  If you proceed,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"DRIVE.{x}" file, and transmit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ompression, use a newly-formatted disk to create your origina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receiver has a copy of EDDY, so that he can rebuild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is particulary useful for recovering lost or damag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methods fail.  This section describes the commands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SECTORS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choice as to how you wish to proceed: either by overwr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data you want to COPY, press [Enter]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process. This is further described in Section 21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any or all of these to be copied to the SECTORS.{x} fil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the LOOK display anywhere within the system area (e.g.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Home], [Home] to move to the boot sector) and then pressing [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"mark").  To "UNDO" marking 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will be placed in the file at the beginning of each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group, making it easy to identify which part of the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copied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4  COPY Marked Area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You may mark additional areas as desired, and copy thos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 This may be repeated as often as you like (as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file.  This allows you to buil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although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is if you choose).  Thus, there is no chance of mak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e, by erroneously patching FATs or directories, or by copying data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ying 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involved in sorting and rewriting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6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you may UPDAT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urn printing on during the UPDATE by pressing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y have made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  If 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useful to know wh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current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a "Snapshot" of Directory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, hidde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displayed or not, will be recorded in a file named SNAPSHOT.{.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the extension is a hex 0F9 enclosed in brackets, but that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roperly on many printers, and it looks pretty much like a 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megabyt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interrupt the 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y with Snapshot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, the "." line, or on the li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APSHOT.{.} file, pressing [Shift+F3] causes EDDY to comp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snapshot file with the current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summarizing the differ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7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7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ree upgrade, subsequent updates at cost of handling and distrib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he satisfaction of knowing you have done "the right 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"Register" button on the screen will no longer appear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"nagging"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is does NOT count as your free upgrade; you are still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ree upgrade at a later date, as new releas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you may use the form provided by PRINT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of this file (EDDY.DOC), or by running the "EDDY_REG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ask EDDY to print a copy of the form, by pressing [Alt+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CON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MING LANGUAGE, DECOMPILE, OR DISASSEMBL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ON  MORE THAN ONE  COMPUTER,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 IT WILL BE USED  SIMULTANEOUSLY  ON MORE THAN ONE 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 copy of EDDY along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25 hex to 00 hex (or any other value different from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re); 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6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ccess to a modem, you may also reach m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0162,2357.  If you have access to the Internet, e-mail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to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ffort to make it easier for you to obtain your favorit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updates of many programs written by ASP members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s listed below.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to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pare snapshot file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 and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 - [Alt+0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g User's Manual   Copyright (C) 1987-93 by John Scofield  page 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g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