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� � � � � � � � � � � � � �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  � � � � � � � � � � � � � � � � � � � � � � � � � � � � � � 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Summary  � � � � � � � � � � � � � � � � � � � � � � � � 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� � � � � �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 � � �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Installation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Installation 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irst ADE Edit � �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 Conventions  � � � � �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Hotkeys and Conventions 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onventions � � � � � � � �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E Edit's Pieces and Parts � � � � � � � � � � � � � � � � � � �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Bar  � � � � � � � � � � � � � � � � � � � � � � � �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ktop � � � � � � � � � � � � � � � � � � � � � � � � � �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Line � � � � � � � � � � � � � � � � � � � � � � � 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First ADE Edit � � � � � � � � � � � � � � � � � � � � � � 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irst ADE Edit  � � � � � � � � � � � � � � � � � � � � � 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E Edit's Menu Items � � � � � � � � � � � � � � � � � � � � � � 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enu � � � � � � � � � � � � � � � � � � � � � � � � �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enu � � � � � � � � � � � � � � � � � � � � � � � � �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Menu � � � � � � � � � � � � � � � � � � � � � � �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Menu  � � � � � � � � � � � � � � � � � � � � � � �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Menu � � � � � � � � � � � � � � � � � � � � � � �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Menu � � � � � � � � � � � � � � � � � � � � � � � � �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 Commands � � � � � � � � � � � � � � � � � � � � � � �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ommands  � � � � � � � � � � � � � � � � � � � � � �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  � � � � � � � � � � � � � � � � � � � � � � � � � � � �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ands � � � � � � � � � � � � � � � � � � � � � � � � � � � �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Editing Commands  � � � � � � � � � � � � � � � � � � � � � � � �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� � � � � � � � � � � � � � � � � � � � � � � � � � �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rst ADE SoftW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ox 1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rankfort, Ohio 456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llen.evans@sol.pfalz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AR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e Legal Stu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trademark or service mark in this file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ed as affecting its validity.  Unless otherwise specified, all</w:t>
      </w:r>
    </w:p>
    <w:p>
      <w:pPr>
        <w:pStyle w:val="PreformattedText"/>
        <w:bidi w:val="0"/>
        <w:jc w:val="left"/>
        <w:rPr/>
      </w:pPr>
      <w:r>
        <w:rPr/>
        <w:tab/>
        <w:t>instances of Edit, Word, and Works refer to First ADE SoftWear</w:t>
      </w:r>
    </w:p>
    <w:p>
      <w:pPr>
        <w:pStyle w:val="PreformattedText"/>
        <w:bidi w:val="0"/>
        <w:jc w:val="left"/>
        <w:rPr/>
      </w:pPr>
      <w:r>
        <w:rPr/>
        <w:tab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ecided to write my own word processor/text editor in late 1993.  A</w:t>
      </w:r>
    </w:p>
    <w:p>
      <w:pPr>
        <w:pStyle w:val="PreformattedText"/>
        <w:bidi w:val="0"/>
        <w:jc w:val="left"/>
        <w:rPr/>
      </w:pPr>
      <w:r>
        <w:rPr/>
        <w:t>computational program I use daily produces files averaging 50,000 to 200,000</w:t>
      </w:r>
    </w:p>
    <w:p>
      <w:pPr>
        <w:pStyle w:val="PreformattedText"/>
        <w:bidi w:val="0"/>
        <w:jc w:val="left"/>
        <w:rPr/>
      </w:pPr>
      <w:r>
        <w:rPr/>
        <w:t>bytes (i.e., characters) in size.  These files can exceed 500,000 bytes and,</w:t>
      </w:r>
    </w:p>
    <w:p>
      <w:pPr>
        <w:pStyle w:val="PreformattedText"/>
        <w:bidi w:val="0"/>
        <w:jc w:val="left"/>
        <w:rPr/>
      </w:pPr>
      <w:r>
        <w:rPr/>
        <w:t>on occasion, grow to 2 or 3 megabytes (2,000,000 to 3,000,000 characters).</w:t>
      </w:r>
    </w:p>
    <w:p>
      <w:pPr>
        <w:pStyle w:val="PreformattedText"/>
        <w:bidi w:val="0"/>
        <w:jc w:val="left"/>
        <w:rPr/>
      </w:pPr>
      <w:r>
        <w:rPr/>
        <w:t>Creating and proofing a document so large requires creating and proofing</w:t>
      </w:r>
    </w:p>
    <w:p>
      <w:pPr>
        <w:pStyle w:val="PreformattedText"/>
        <w:bidi w:val="0"/>
        <w:jc w:val="left"/>
        <w:rPr/>
      </w:pPr>
      <w:r>
        <w:rPr/>
        <w:t>numerous subunits and then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PY file1 + file2 + file3 + file4 enddoc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 to produce the end product.  This is cumbersome, time consuming,</w:t>
      </w:r>
    </w:p>
    <w:p>
      <w:pPr>
        <w:pStyle w:val="PreformattedText"/>
        <w:bidi w:val="0"/>
        <w:jc w:val="left"/>
        <w:rPr/>
      </w:pPr>
      <w:r>
        <w:rPr/>
        <w:t>and error pr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matters worse, high-end word processors capable of handling</w:t>
      </w:r>
    </w:p>
    <w:p>
      <w:pPr>
        <w:pStyle w:val="PreformattedText"/>
        <w:bidi w:val="0"/>
        <w:jc w:val="left"/>
        <w:rPr/>
      </w:pPr>
      <w:r>
        <w:rPr/>
        <w:t>these large files have the bad habit of corrupting the formatting.</w:t>
      </w:r>
    </w:p>
    <w:p>
      <w:pPr>
        <w:pStyle w:val="PreformattedText"/>
        <w:bidi w:val="0"/>
        <w:jc w:val="left"/>
        <w:rPr/>
      </w:pPr>
      <w:r>
        <w:rPr/>
        <w:t>Microsoft's Edit, which is otherwise perfect, dies after approximately</w:t>
      </w:r>
    </w:p>
    <w:p>
      <w:pPr>
        <w:pStyle w:val="PreformattedText"/>
        <w:bidi w:val="0"/>
        <w:jc w:val="left"/>
        <w:rPr/>
      </w:pPr>
      <w:r>
        <w:rPr/>
        <w:t>128,000 bytes, and Edlin, which handles large files surprisingly well by</w:t>
      </w:r>
    </w:p>
    <w:p>
      <w:pPr>
        <w:pStyle w:val="PreformattedText"/>
        <w:bidi w:val="0"/>
        <w:jc w:val="left"/>
        <w:rPr/>
      </w:pPr>
      <w:r>
        <w:rPr/>
        <w:t>swapping pages into and out of memory, just isn't friend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necessity being the mother of invention, First ADE Edit (c) was</w:t>
      </w:r>
    </w:p>
    <w:p>
      <w:pPr>
        <w:pStyle w:val="PreformattedText"/>
        <w:bidi w:val="0"/>
        <w:jc w:val="left"/>
        <w:rPr/>
      </w:pPr>
      <w:r>
        <w:rPr/>
        <w:t>born.  Version 1.0 , a 64kB editor, is more complete than Microsoft's Edit</w:t>
      </w:r>
    </w:p>
    <w:p>
      <w:pPr>
        <w:pStyle w:val="PreformattedText"/>
        <w:bidi w:val="0"/>
        <w:jc w:val="left"/>
        <w:rPr/>
      </w:pPr>
      <w:r>
        <w:rPr/>
        <w:t>included in MSDOS version 5/6.xx.  First ADE Edit version 1.0 can't read 3</w:t>
      </w:r>
    </w:p>
    <w:p>
      <w:pPr>
        <w:pStyle w:val="PreformattedText"/>
        <w:bidi w:val="0"/>
        <w:jc w:val="left"/>
        <w:rPr/>
      </w:pPr>
      <w:r>
        <w:rPr/>
        <w:t>megabyte files (yet) but it can open multiple files at once (approximately</w:t>
      </w:r>
    </w:p>
    <w:p>
      <w:pPr>
        <w:pStyle w:val="PreformattedText"/>
        <w:bidi w:val="0"/>
        <w:jc w:val="left"/>
        <w:rPr/>
      </w:pPr>
      <w:r>
        <w:rPr/>
        <w:t>seven 50,000 byte files at a time) and write out to 256 columns.  If</w:t>
      </w:r>
    </w:p>
    <w:p>
      <w:pPr>
        <w:pStyle w:val="PreformattedText"/>
        <w:bidi w:val="0"/>
        <w:jc w:val="left"/>
        <w:rPr/>
      </w:pPr>
      <w:r>
        <w:rPr/>
        <w:t>requested, First ADE Edit can be produced to write out to 1024 or more</w:t>
      </w:r>
    </w:p>
    <w:p>
      <w:pPr>
        <w:pStyle w:val="PreformattedText"/>
        <w:bidi w:val="0"/>
        <w:jc w:val="left"/>
        <w:rPr/>
      </w:pP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SUMMA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table below for a comprehensive list of First ADE Edit's</w:t>
      </w:r>
    </w:p>
    <w:p>
      <w:pPr>
        <w:pStyle w:val="PreformattedText"/>
        <w:bidi w:val="0"/>
        <w:jc w:val="left"/>
        <w:rPr/>
      </w:pPr>
      <w:r>
        <w:rPr/>
        <w:t>abilities verses the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                                  First ADE Edit  �    MS Ed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ad files larger than 1 megabyte                 No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Work with numerous files at once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bility to Zoom, Size, Tile, and Cascade windows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Max number of columns                            256       �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                                        Yes - limited �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bility to shell to DOS         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ndo command to remove mistakes 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Editable Clipboard - make changes to items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sting into your document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ability, once or multiple times           Yes       �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and Replace                               Yes       �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ools such as: (courtesy Borland, Inc.)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able                  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Function Calculator     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Calendar (1776 'til 3000, at least)   Yes       �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ing Block Puzzle (just for fun)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               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Working Hot Keys on status line            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Multi-lingual editions (all in one program)      Yes       �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utsch, English, Francais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Works on ANY computer with ANY version of DOS    Yes       �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major and a few minor improvements are planned to Edit.</w:t>
      </w:r>
    </w:p>
    <w:p>
      <w:pPr>
        <w:pStyle w:val="PreformattedText"/>
        <w:bidi w:val="0"/>
        <w:jc w:val="left"/>
        <w:rPr/>
      </w:pPr>
      <w:r>
        <w:rPr/>
        <w:t>Toggle-able word wrap and F1 Help are planned for the nea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will remain an ASCII-only text editor.  The next task at hand</w:t>
      </w:r>
    </w:p>
    <w:p>
      <w:pPr>
        <w:pStyle w:val="PreformattedText"/>
        <w:bidi w:val="0"/>
        <w:jc w:val="left"/>
        <w:rPr/>
      </w:pPr>
      <w:r>
        <w:rPr/>
        <w:t>is Word.  Word will be a superset of Edit, with text formatting capabilities,</w:t>
      </w:r>
    </w:p>
    <w:p>
      <w:pPr>
        <w:pStyle w:val="PreformattedText"/>
        <w:bidi w:val="0"/>
        <w:jc w:val="left"/>
        <w:rPr/>
      </w:pPr>
      <w:r>
        <w:rPr/>
        <w:t>e.g., left/center/right justification, headers and footers, underline, bold,</w:t>
      </w:r>
    </w:p>
    <w:p>
      <w:pPr>
        <w:pStyle w:val="PreformattedText"/>
        <w:bidi w:val="0"/>
        <w:jc w:val="left"/>
        <w:rPr/>
      </w:pPr>
      <w:r>
        <w:rPr/>
        <w:t>single and double spaced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dit and Word prove successful Works will follow.  Works will</w:t>
      </w:r>
    </w:p>
    <w:p>
      <w:pPr>
        <w:pStyle w:val="PreformattedText"/>
        <w:bidi w:val="0"/>
        <w:jc w:val="left"/>
        <w:rPr/>
      </w:pPr>
      <w:r>
        <w:rPr/>
        <w:t>contain a word processor, database, spreadsheet, and maybe graphics and</w:t>
      </w:r>
    </w:p>
    <w:p>
      <w:pPr>
        <w:pStyle w:val="PreformattedText"/>
        <w:bidi w:val="0"/>
        <w:jc w:val="left"/>
        <w:rPr/>
      </w:pPr>
      <w:r>
        <w:rPr/>
        <w:t>communications.  In short, it will be a complete integrated environment.</w:t>
      </w:r>
    </w:p>
    <w:p>
      <w:pPr>
        <w:pStyle w:val="PreformattedText"/>
        <w:bidi w:val="0"/>
        <w:jc w:val="left"/>
        <w:rPr/>
      </w:pPr>
      <w:r>
        <w:rPr/>
        <w:t>I plan to include similar features as those currently found in other "Works"</w:t>
      </w:r>
    </w:p>
    <w:p>
      <w:pPr>
        <w:pStyle w:val="PreformattedText"/>
        <w:bidi w:val="0"/>
        <w:jc w:val="left"/>
        <w:rPr/>
      </w:pPr>
      <w:r>
        <w:rPr/>
        <w:t>programs.  Works may debut in 1996 - plenty of things will keep me busy 'til</w:t>
      </w:r>
    </w:p>
    <w:p>
      <w:pPr>
        <w:pStyle w:val="PreformattedText"/>
        <w:bidi w:val="0"/>
        <w:jc w:val="left"/>
        <w:rPr/>
      </w:pP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can be accomplished manually or with the included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ere to store Edit, perhaps in C:\EDI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For example, to create C:\EDIT type: MD C:\EDIT and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Or copy the diskette's contents to an existing director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like C: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your PATH, if necessary.  PATH, found in the AUTOEXEC.BA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s your computer to execute First ADE Edi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ere to store Edit.  Like the above example, perhaps in C:\ED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Edit type: INSTALL C:\EDI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The program will create the directory, copy Edit into it, 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update your path, which the computer searches to fi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The install file makes a grand attempt to update the PATH. 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don't work, which they may not if you load Microsoft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 from the AUTOEXEC.BAT, you can update the PATH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irst ADE's Edit (of course) add a semi-colon and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 (e.g., C:\EDIT) to the end of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PATH=C:\;C:\DOS;C:\WINDOWS;C:\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dit is installed per the instructions, simply type: FA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rst ADE Edit) anywhere in the computer to enjoy your new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irst ADE Ed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S is not case sensitive.  To DOS "edit" looks the same as "EDIT";</w:t>
      </w:r>
    </w:p>
    <w:p>
      <w:pPr>
        <w:pStyle w:val="PreformattedText"/>
        <w:bidi w:val="0"/>
        <w:jc w:val="left"/>
        <w:rPr/>
      </w:pPr>
      <w:r>
        <w:rPr/>
        <w:t>the same applies to "c:\windows\win.ini" and "C:\WINDOWS\WIN.INI".  Typing</w:t>
      </w:r>
    </w:p>
    <w:p>
      <w:pPr>
        <w:pStyle w:val="PreformattedText"/>
        <w:bidi w:val="0"/>
        <w:jc w:val="left"/>
        <w:rPr/>
      </w:pPr>
      <w:r>
        <w:rPr/>
        <w:t>any combination of these upper and lower case characters will obtain the</w:t>
      </w:r>
    </w:p>
    <w:p>
      <w:pPr>
        <w:pStyle w:val="PreformattedText"/>
        <w:bidi w:val="0"/>
        <w:jc w:val="left"/>
        <w:rPr/>
      </w:pPr>
      <w:r>
        <w:rPr/>
        <w:t>desired results.  Edit is started by typing the command FAE plus any</w:t>
      </w:r>
    </w:p>
    <w:p>
      <w:pPr>
        <w:pStyle w:val="PreformattedText"/>
        <w:bidi w:val="0"/>
        <w:jc w:val="left"/>
        <w:rPr/>
      </w:pPr>
      <w:r>
        <w:rPr/>
        <w:t xml:space="preserve">command-line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An example would be: FAE autoexec.bat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from anywhere on the computer can be started by adding the</w:t>
      </w:r>
    </w:p>
    <w:p>
      <w:pPr>
        <w:pStyle w:val="PreformattedText"/>
        <w:bidi w:val="0"/>
        <w:jc w:val="left"/>
        <w:rPr/>
      </w:pPr>
      <w:r>
        <w:rPr/>
        <w:t>file's complete path.  For example, if you are in the C:\UTILITY directory</w:t>
      </w:r>
    </w:p>
    <w:p>
      <w:pPr>
        <w:pStyle w:val="PreformattedText"/>
        <w:bidi w:val="0"/>
        <w:jc w:val="left"/>
        <w:rPr/>
      </w:pPr>
      <w:r>
        <w:rPr/>
        <w:t>and the PATH contained the directory where Edit is locate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FAE c:\windows\win.ini c:\windows\system\sys.ini c:\n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tart Edit and open those three files.  The last file, in this case</w:t>
      </w:r>
    </w:p>
    <w:p>
      <w:pPr>
        <w:pStyle w:val="PreformattedText"/>
        <w:bidi w:val="0"/>
        <w:jc w:val="left"/>
        <w:rPr/>
      </w:pPr>
      <w:r>
        <w:rPr/>
        <w:t>C:\NDOS.INI, is left on top to show how many files Edit was able to 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AND MOUSE CONVEN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Hotkeys and Conven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Alt�1, means to press and hold down the Alt key and then press th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After doing this a window with that number, if it exists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rought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Alt�F, is similar to the Alt�1 explained above.  Alt�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in Edit act on menus.  Typing Alt�F in the English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pens the File menu, typing N would then open a blank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 new document.  The same command can be written as: Alt�F,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F2, and Alt�, Ctrl-, and Shift� variations of the function keys (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Hotkeys), perform actions on a global basis in Edit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listed in the Menus beside other commands.  Pressing 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mmediately start the File Open dialog.  Alt�F2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ocument, etc.  See the menu to find out which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/Hotkeys are assigned to which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s/Hotkeys in Edit are more logically arranged tha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 processor I've yet seen.  Per computer standards, F1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variations, are assigned to the Help function.  Also, the Hot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rranged alphabetically on each Menu.  The "Bare" F-key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rst, and then Alt-, Ctrl-, and finally Shift-.  Excep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, each menu is assigned its own function key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Function Key</w:t>
      </w:r>
    </w:p>
    <w:p>
      <w:pPr>
        <w:pStyle w:val="PreformattedText"/>
        <w:bidi w:val="0"/>
        <w:jc w:val="left"/>
        <w:rPr/>
      </w:pPr>
      <w:r>
        <w:rPr/>
        <w:tab/>
        <w:t>Menu     �  or Hot Ke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� 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�  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� 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*  � 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**� 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�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�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not implemented in Edit, function key is reserved for up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Function key not applicable to types of commands available,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reserved to maintain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Alt�X, (eXit) is a global command which will exit from Edit, pro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ave documents, if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onven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Clicking with the mouse is accomplished by positioning the mous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n item and pressing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Dragging with the mouse is accomplished by positioning the mous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n object; pressing and holding the left mouse button down,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to the new position; and releasing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DE Edit's PIECES AND PA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dit's screen has more operationally active surfaces than you might</w:t>
      </w:r>
    </w:p>
    <w:p>
      <w:pPr>
        <w:pStyle w:val="PreformattedText"/>
        <w:bidi w:val="0"/>
        <w:jc w:val="left"/>
        <w:rPr/>
      </w:pPr>
      <w:r>
        <w:rPr/>
        <w:t>initially re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reas are most obvio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Bar sits at the top of the screen.  It holds the Menu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ccess Edit's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the Menu Items by clicking on them with a mous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�letter combina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kto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ktop occupies the middle of the screen.  The windows hol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occupy this space.  Numerous surfaces are available her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able, the surfaces here are available only with a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same effects are possible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GEND: Button Name; Menu Combination; Hotk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quare] Close Window Button; Alt�F, C; Ctrl-F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is button closes the window.  If the documen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you are prompted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t modify the Title unless you save the documen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ame.  A new document's Title states "Untitled."  To mo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's window, click on the title and drag the window to it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Number; Alt�W, N; F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Number is the number used with the Alt�number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uble Arrow] Zoom Button; Alt�W, Z; Alt�F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tton toggles between a maximized and reduced window size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n Edit starts maximized, you must resize the window befo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is active, because the maximized and reduced size are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and Horizontal Scroll Bars; Page Up, Page Down, Home, E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oll Bars move you quickly through the document and show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n the document relative to the entire document.  Cli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ging the button found between the two arrows will speed you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document.  The same overall actions are possib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keyboard key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Indicator (Snowflake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mbol, found in the lower left corner, indicates if a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modified in any way since being opened.  Saving the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Snowflake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:Y Position Indica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ursor position is reflected in these two coordinat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is the document's uppermost top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izing Handle; Alt�W, S; Ctrl�F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and dragging this symbol will resize the window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s.  After resizing a window, Zooming it by any method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 sits at the bottom of the screen.  It holds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tems listing a few of Edit's options and provides Hints 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the Status Line Items by clicking on them with a mou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Hotkey combinatio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IN First ADE Ed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example in "Starting First ADE Edit" above, you can switch</w:t>
      </w:r>
    </w:p>
    <w:p>
      <w:pPr>
        <w:pStyle w:val="PreformattedText"/>
        <w:bidi w:val="0"/>
        <w:jc w:val="left"/>
        <w:rPr/>
      </w:pPr>
      <w:r>
        <w:rPr/>
        <w:t>to WIN.INI by typing Alt�1.  This brings the first window opened to the front</w:t>
      </w:r>
    </w:p>
    <w:p>
      <w:pPr>
        <w:pStyle w:val="PreformattedText"/>
        <w:bidi w:val="0"/>
        <w:jc w:val="left"/>
        <w:rPr/>
      </w:pPr>
      <w:r>
        <w:rPr/>
        <w:t xml:space="preserve">of the screen.  SYS.INI is accessed by typing Alt�2, and NDOS.INI is brought </w:t>
      </w:r>
    </w:p>
    <w:p>
      <w:pPr>
        <w:pStyle w:val="PreformattedText"/>
        <w:bidi w:val="0"/>
        <w:jc w:val="left"/>
        <w:rPr/>
      </w:pPr>
      <w:r>
        <w:rPr/>
        <w:t>back to the front by typing Alt�3.  Repeatedly pressing F7 accomplishes the</w:t>
      </w:r>
    </w:p>
    <w:p>
      <w:pPr>
        <w:pStyle w:val="PreformattedText"/>
        <w:bidi w:val="0"/>
        <w:jc w:val="left"/>
        <w:rPr/>
      </w:pPr>
      <w:r>
        <w:rPr/>
        <w:t>task, too.  Window Menu options allow you to resize and move the windows to</w:t>
      </w:r>
    </w:p>
    <w:p>
      <w:pPr>
        <w:pStyle w:val="PreformattedText"/>
        <w:bidi w:val="0"/>
        <w:jc w:val="left"/>
        <w:rPr/>
      </w:pPr>
      <w:r>
        <w:rPr/>
        <w:t>have multiple documents visible simultaneously.  If two or more windows are</w:t>
      </w:r>
    </w:p>
    <w:p>
      <w:pPr>
        <w:pStyle w:val="PreformattedText"/>
        <w:bidi w:val="0"/>
        <w:jc w:val="left"/>
        <w:rPr/>
      </w:pPr>
      <w:r>
        <w:rPr/>
        <w:t>visible you can also click on the one you want to make it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First ADE Ed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irst ADE Edit is being distributed as Shareware.  It is not a free</w:t>
      </w:r>
    </w:p>
    <w:p>
      <w:pPr>
        <w:pStyle w:val="PreformattedText"/>
        <w:bidi w:val="0"/>
        <w:jc w:val="left"/>
        <w:rPr/>
      </w:pPr>
      <w:r>
        <w:rPr/>
        <w:t>program.  If you use Edit for more than 30 days, you should register it by</w:t>
      </w:r>
    </w:p>
    <w:p>
      <w:pPr>
        <w:pStyle w:val="PreformattedText"/>
        <w:bidi w:val="0"/>
        <w:jc w:val="left"/>
        <w:rPr/>
      </w:pPr>
      <w:r>
        <w:rPr/>
        <w:t>sending $5, or an equivalent amount of your local currency, to register the</w:t>
      </w:r>
    </w:p>
    <w:p>
      <w:pPr>
        <w:pStyle w:val="PreformattedText"/>
        <w:bidi w:val="0"/>
        <w:jc w:val="left"/>
        <w:rPr/>
      </w:pPr>
      <w:r>
        <w:rPr/>
        <w:t>product.  A good indicator if you should register a program is this rule of</w:t>
      </w:r>
    </w:p>
    <w:p>
      <w:pPr>
        <w:pStyle w:val="PreformattedText"/>
        <w:bidi w:val="0"/>
        <w:jc w:val="left"/>
        <w:rPr/>
      </w:pPr>
      <w:r>
        <w:rPr/>
        <w:t>thumb:  If you need to accomplish a task and you immediately think of</w:t>
      </w:r>
    </w:p>
    <w:p>
      <w:pPr>
        <w:pStyle w:val="PreformattedText"/>
        <w:bidi w:val="0"/>
        <w:jc w:val="left"/>
        <w:rPr/>
      </w:pPr>
      <w:r>
        <w:rPr/>
        <w:t>Shareware product, then you should register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5 isn't expensive.  Edit is priced to encourage registration.</w:t>
      </w:r>
    </w:p>
    <w:p>
      <w:pPr>
        <w:pStyle w:val="PreformattedText"/>
        <w:bidi w:val="0"/>
        <w:jc w:val="left"/>
        <w:rPr/>
      </w:pPr>
      <w:r>
        <w:rPr/>
        <w:t>The money goes to purchase manuals and advanced compilers, increasing my</w:t>
      </w:r>
    </w:p>
    <w:p>
      <w:pPr>
        <w:pStyle w:val="PreformattedText"/>
        <w:bidi w:val="0"/>
        <w:jc w:val="left"/>
        <w:rPr/>
      </w:pPr>
      <w:r>
        <w:rPr/>
        <w:t>abilities to produce better software.  You'll be placed on the mailing list</w:t>
      </w:r>
    </w:p>
    <w:p>
      <w:pPr>
        <w:pStyle w:val="PreformattedText"/>
        <w:bidi w:val="0"/>
        <w:jc w:val="left"/>
        <w:rPr/>
      </w:pPr>
      <w:r>
        <w:rPr/>
        <w:t>informing registered users of upcoming releases.  Also, I'm curious to know</w:t>
      </w:r>
    </w:p>
    <w:p>
      <w:pPr>
        <w:pStyle w:val="PreformattedText"/>
        <w:bidi w:val="0"/>
        <w:jc w:val="left"/>
        <w:rPr/>
      </w:pPr>
      <w:r>
        <w:rPr/>
        <w:t>how widely Edit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an updated edition of the Edit direct from me, the price</w:t>
      </w:r>
    </w:p>
    <w:p>
      <w:pPr>
        <w:pStyle w:val="PreformattedText"/>
        <w:bidi w:val="0"/>
        <w:jc w:val="left"/>
        <w:rPr/>
      </w:pPr>
      <w:r>
        <w:rPr/>
        <w:t>is $15.  The price covers software registration, the diskette and mailer, and</w:t>
      </w:r>
    </w:p>
    <w:p>
      <w:pPr>
        <w:pStyle w:val="PreformattedText"/>
        <w:bidi w:val="0"/>
        <w:jc w:val="left"/>
        <w:rPr/>
      </w:pPr>
      <w:r>
        <w:rPr/>
        <w:t>postage.  You receive an authentic First ADE Edit program diskette (sans nag</w:t>
      </w:r>
    </w:p>
    <w:p>
      <w:pPr>
        <w:pStyle w:val="PreformattedText"/>
        <w:bidi w:val="0"/>
        <w:jc w:val="left"/>
        <w:rPr/>
      </w:pPr>
      <w:r>
        <w:rPr/>
        <w:t>screen), a bound copy of this User's Manual, AND a FREE major software</w:t>
      </w:r>
    </w:p>
    <w:p>
      <w:pPr>
        <w:pStyle w:val="PreformattedText"/>
        <w:bidi w:val="0"/>
        <w:jc w:val="left"/>
        <w:rPr/>
      </w:pPr>
      <w:r>
        <w:rPr/>
        <w:t>update, whe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DE Edit's MENU I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Menu Bar are six options: File, Edit, Search, Options,</w:t>
      </w:r>
    </w:p>
    <w:p>
      <w:pPr>
        <w:pStyle w:val="PreformattedText"/>
        <w:bidi w:val="0"/>
        <w:jc w:val="left"/>
        <w:rPr/>
      </w:pPr>
      <w:r>
        <w:rPr/>
        <w:t>Window, and Help.  See "Keyboard and Mouse Conventions" on page 5 for details</w:t>
      </w:r>
    </w:p>
    <w:p>
      <w:pPr>
        <w:pStyle w:val="PreformattedText"/>
        <w:bidi w:val="0"/>
        <w:jc w:val="left"/>
        <w:rPr/>
      </w:pPr>
      <w:r>
        <w:rPr/>
        <w:t>on accessing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, F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tarts a dialog allowing you to open an existing file 64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5,535 chracters), or smaller,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mmediately opens a blank screen for entering data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an be saved, before or when exiting, or abandoned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, Alt-F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new file is saved for the first time, a dialog starts allow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ame it.  The name must conform to DOS 8.3 standards.  Read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the details.  The file can be saved into anothe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nto another disk by typing the entire disk and/or path nam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as been saved at least once,selecting Save saves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a .FAE extension, and writes the changed fil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aves the file with a new name.  It can be sav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directory or onto another disk by typing the entire disk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name.  If the file has never been saved, it is written to dis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, Ctrl-F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loses the current file.  If the file was modified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, the Modification Indicator (Snowflake) is display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:Y Position Indicator, and an Information Box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hanges.  You can answer YES, to save the changes; NO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andon the changes; or CANCEL, to cancel the Close process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Shift-F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tarts a dialog similar to the Open dialog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to select a file saved on disk.  The file is then cop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To print a modified file, save the file and the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To preview changes save the file with a temporary exten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.TMP, and then print the temporary file.  The temporary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 Directory Dialog changes where First ADE Edi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for files.  The directory can either be typed into th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, or, the cursor arrows can be used to navigate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representation.  Pressing enter on one of the directori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clicking with the mouse shows the directories und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on can continue until the proper directory is found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list is Drives.  All available drives are listed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ne of the drives allows navigation to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"Dropping to DOS" so that DOS commmand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The amount of memory available is reduced by the amoun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First ADE Edit.  Most programs will be able to run in th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but some extremely large programs may not. 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DE Edit type EXIT.  Do not type FAE -- 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quits First ADE Edit.  If the file was modified in any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ification Indicator (Snowflake) is displayed by the X:Y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, and an Information Box will ask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  You can answer YES, to save the changes; NO, to aband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; or CANCEL, to cancel the Exit process and not Exit First 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, F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undoes a deletion or insertion.  For example, if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ntence with the Delete key, and then immediately realize it w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sentence, this command will save you.  It is most usefu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ackspace or Delete keys.  However, the Undo comm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es the VERY LAST action.  If you delete an entire paragraph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key you can undo the deletion, but if you then type ju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your chance to undo the deletions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Alt-F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Copy you must first select the text you wish to copy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r mouse, see "Keyboard and Mouse Conventions" on page 5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electing Copy.  The text is copied into memory. 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where the text is to be inserted and then select Past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can be copied to the same window or another open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ext is inserted immediately and all text after the inse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is moved over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, Ctrl-F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is similar to Copy, above, with one major difference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the text to memory, Cut removes the original text from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 text can then be Pasted elsewhere or "abandoned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This command can be reversed with the Undo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, Shift-F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astes information Copied/Cut into memory to the inse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, indicated by the cursor.  The pasted text is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nd all text after the insertion point is moved over/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n be reversed with the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lip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board is the holding location for anything Copied/C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To examine the Clipboard's contents before Pasting, or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before Pasting, select this command.  The Show Clipboar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eated like any window, but it has no wind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, F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locates a string of text in a document.  Type the text to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d then choose Case Sensitive or Whole Words Only, as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e searchs and finds only the matches with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and/or lower case characters you've specified.  It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njunction with Whole Word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ind will not locate 'Edit' if you've specified 'e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Words Only finds only whole words, not portions within 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used in conjunction with Case 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ind will not locate 'Edit', 'editors', 'with' or 'Nit-Wi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ied '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&amp; Replace, Alt-F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&amp; Replace dialog not only finds text, like Find bu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text found with other text you supply.  The Search &amp;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has Case Sensitive and Whole Words Only options, like Fin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offers Prompt on Replace and Replace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on Replace asks before replacing text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.  This option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All tells the program to search for all insta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and replace them if found.  It is advisabl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on Replace when using Replace All, as many possible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gain, Ctrl-F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gain is a quick way to search for the next occur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tring when using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Language allows you to change between three different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Deutsch, English, and Francais.  Selecting a languag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Bar and Menus and Status Line Hints to that language.  Try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go back to your favorite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ssible to change "to" the current language, so it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  Selecting another language, for example Deutsch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, changes the menus to Deutsch, enables English and dis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sch.  The computer must be configured at start-up to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language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DE Edit can not recognize/change keyboards simp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program's language -- this must be done at start-up.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S manual regarding KEYBOARD.SYS and KEYB.COM and enabl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use various keyboard configu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ASCII Table, displays all 256 ASCII characters and the charac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and He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Calculator, four function calculator with percent, � fun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ientific calculator-like numb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Calendar, a monthly calendar which is good until at least th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uzzle, the slide puzzles you knew and loved as a k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F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options displays the next available edit window or tool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Table.  Pressing it repeatedly cycles throu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, Alt-F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om option toggles between a maximized and reduced window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ndow in Edit starts maximized.  You must resize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is button is active; the maximized and reduced siz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/ Move, Ctrl-F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resize the window in two dimensions or move i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.  After resizing a window, Zooming it by any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l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ile displays each window in approximately equal "tiles"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ktop.  This is an excellent way to get a grasp of whi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en, or to copy text between windows using the Copy/Paste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.  A window can be selected by clicking on i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or by using the Alt-Number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 displays the windows by "cascading" each successiv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preceeding window.  Cascading shows the window's title,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y to determine which files are open.  A window can be sele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it with a mouse or by using the Alt-Number tech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oggles between 25 and 50 lines per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quick intro to starting First ADE Edit and the types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DE Edit is ideal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lists the primary keys strokes used when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DE Edit.  Many other keys are available, of course, bu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an be used in several ways.  This screen quickly tell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mouse to select Menu Items, blocks of text, and the desto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quick-ac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on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int is available for every Menu Item, in each language.  Press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, when implemented, often offers more in-depth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DE Edit's important information is presented on this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lists the program name, copyright, and version number, programm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-mail and e-mail addresses, and registratio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left </w:t>
        <w:tab/>
        <w:tab/>
        <w:tab/>
        <w:t>Left Arrow</w:t>
      </w:r>
    </w:p>
    <w:p>
      <w:pPr>
        <w:pStyle w:val="PreformattedText"/>
        <w:bidi w:val="0"/>
        <w:jc w:val="left"/>
        <w:rPr/>
      </w:pPr>
      <w:r>
        <w:rPr/>
        <w:t>character right</w:t>
        <w:tab/>
        <w:tab/>
        <w:tab/>
        <w:t>Right Arrow</w:t>
      </w:r>
    </w:p>
    <w:p>
      <w:pPr>
        <w:pStyle w:val="PreformattedText"/>
        <w:bidi w:val="0"/>
        <w:jc w:val="left"/>
        <w:rPr/>
      </w:pPr>
      <w:r>
        <w:rPr/>
        <w:t>word left</w:t>
        <w:tab/>
        <w:tab/>
        <w:tab/>
        <w:t>Ctrl-Left Arrow</w:t>
      </w:r>
    </w:p>
    <w:p>
      <w:pPr>
        <w:pStyle w:val="PreformattedText"/>
        <w:bidi w:val="0"/>
        <w:jc w:val="left"/>
        <w:rPr/>
      </w:pPr>
      <w:r>
        <w:rPr/>
        <w:t>word right</w:t>
        <w:tab/>
        <w:tab/>
        <w:tab/>
        <w:t>Ctrl-Right Arrow</w:t>
      </w:r>
    </w:p>
    <w:p>
      <w:pPr>
        <w:pStyle w:val="PreformattedText"/>
        <w:bidi w:val="0"/>
        <w:jc w:val="left"/>
        <w:rPr/>
      </w:pPr>
      <w:r>
        <w:rPr/>
        <w:t>line up</w:t>
        <w:tab/>
        <w:tab/>
        <w:tab/>
        <w:tab/>
        <w:t>Up Arrow</w:t>
      </w:r>
    </w:p>
    <w:p>
      <w:pPr>
        <w:pStyle w:val="PreformattedText"/>
        <w:bidi w:val="0"/>
        <w:jc w:val="left"/>
        <w:rPr/>
      </w:pPr>
      <w:r>
        <w:rPr/>
        <w:t>line down</w:t>
        <w:tab/>
        <w:tab/>
        <w:tab/>
        <w:t>Down Arrow</w:t>
      </w:r>
    </w:p>
    <w:p>
      <w:pPr>
        <w:pStyle w:val="PreformattedText"/>
        <w:bidi w:val="0"/>
        <w:jc w:val="left"/>
        <w:rPr/>
      </w:pPr>
      <w:r>
        <w:rPr/>
        <w:t>page up</w:t>
        <w:tab/>
        <w:tab/>
        <w:tab/>
        <w:tab/>
        <w:t>Page Up</w:t>
      </w:r>
    </w:p>
    <w:p>
      <w:pPr>
        <w:pStyle w:val="PreformattedText"/>
        <w:bidi w:val="0"/>
        <w:jc w:val="left"/>
        <w:rPr/>
      </w:pPr>
      <w:r>
        <w:rPr/>
        <w:t>page down</w:t>
        <w:tab/>
        <w:tab/>
        <w:tab/>
        <w:t>Page Down</w:t>
      </w:r>
    </w:p>
    <w:p>
      <w:pPr>
        <w:pStyle w:val="PreformattedText"/>
        <w:bidi w:val="0"/>
        <w:jc w:val="left"/>
        <w:rPr/>
      </w:pPr>
      <w:r>
        <w:rPr/>
        <w:t>beginning of line</w:t>
        <w:tab/>
        <w:tab/>
        <w:t>Home</w:t>
      </w:r>
    </w:p>
    <w:p>
      <w:pPr>
        <w:pStyle w:val="PreformattedText"/>
        <w:bidi w:val="0"/>
        <w:jc w:val="left"/>
        <w:rPr/>
      </w:pPr>
      <w:r>
        <w:rPr/>
        <w:t>end of line</w:t>
        <w:tab/>
        <w:tab/>
        <w:tab/>
        <w:t>End</w:t>
      </w:r>
    </w:p>
    <w:p>
      <w:pPr>
        <w:pStyle w:val="PreformattedText"/>
        <w:bidi w:val="0"/>
        <w:jc w:val="left"/>
        <w:rPr/>
      </w:pPr>
      <w:r>
        <w:rPr/>
        <w:t>top of file</w:t>
        <w:tab/>
        <w:tab/>
        <w:tab/>
        <w:t>Ctrl-Page Up</w:t>
      </w:r>
    </w:p>
    <w:p>
      <w:pPr>
        <w:pStyle w:val="PreformattedText"/>
        <w:bidi w:val="0"/>
        <w:jc w:val="left"/>
        <w:rPr/>
      </w:pPr>
      <w:r>
        <w:rPr/>
        <w:t>bottom of file</w:t>
        <w:tab/>
        <w:tab/>
        <w:tab/>
        <w:t>Ctrl-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ND DELETE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 mode on/off</w:t>
        <w:tab/>
        <w:tab/>
        <w:t>Ins</w:t>
      </w:r>
    </w:p>
    <w:p>
      <w:pPr>
        <w:pStyle w:val="PreformattedText"/>
        <w:bidi w:val="0"/>
        <w:jc w:val="left"/>
        <w:rPr/>
      </w:pPr>
      <w:r>
        <w:rPr/>
        <w:t>delete character left</w:t>
        <w:tab/>
        <w:tab/>
        <w:t>Backspace</w:t>
      </w:r>
    </w:p>
    <w:p>
      <w:pPr>
        <w:pStyle w:val="PreformattedText"/>
        <w:bidi w:val="0"/>
        <w:jc w:val="left"/>
        <w:rPr/>
      </w:pPr>
      <w:r>
        <w:rPr/>
        <w:t>delete character at cursor</w:t>
        <w:tab/>
        <w:t>Del</w:t>
      </w:r>
    </w:p>
    <w:p>
      <w:pPr>
        <w:pStyle w:val="PreformattedText"/>
        <w:bidi w:val="0"/>
        <w:jc w:val="left"/>
        <w:rPr/>
      </w:pPr>
      <w:r>
        <w:rPr/>
        <w:t>delete word right</w:t>
        <w:tab/>
        <w:tab/>
        <w:t>Ctrl-T</w:t>
      </w:r>
    </w:p>
    <w:p>
      <w:pPr>
        <w:pStyle w:val="PreformattedText"/>
        <w:bidi w:val="0"/>
        <w:jc w:val="left"/>
        <w:rPr/>
      </w:pPr>
      <w:r>
        <w:rPr/>
        <w:t>delete to end of line</w:t>
        <w:tab/>
        <w:tab/>
        <w:t>Shift-End, Delete; or Ctrl-Q-Y</w:t>
      </w:r>
    </w:p>
    <w:p>
      <w:pPr>
        <w:pStyle w:val="PreformattedText"/>
        <w:bidi w:val="0"/>
        <w:jc w:val="left"/>
        <w:rPr/>
      </w:pPr>
      <w:r>
        <w:rPr/>
        <w:t>delete line</w:t>
        <w:tab/>
        <w:tab/>
        <w:tab/>
        <w:t>Home, Shift-End, Delete; or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a time</w:t>
        <w:tab/>
        <w:tab/>
        <w:t>Shift-Left/Right Arrow; or Mouse w/ Left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at a time</w:t>
        <w:tab/>
        <w:tab/>
        <w:t>Ctrl-Shift-Left/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commands #1/2</w:t>
        <w:tab/>
        <w:tab/>
        <w:t>Ctrl-K-B to start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commands #2/2</w:t>
        <w:tab/>
        <w:tab/>
        <w:t>Ctrl-K-K to stop selecting</w:t>
      </w:r>
    </w:p>
    <w:p>
      <w:pPr>
        <w:pStyle w:val="PreformattedText"/>
        <w:bidi w:val="0"/>
        <w:jc w:val="left"/>
        <w:rPr/>
      </w:pPr>
      <w:r>
        <w:rPr/>
        <w:t>unindent block</w:t>
        <w:tab/>
        <w:tab/>
        <w:tab/>
        <w:t>Ctrl-K-U</w:t>
      </w:r>
    </w:p>
    <w:p>
      <w:pPr>
        <w:pStyle w:val="PreformattedText"/>
        <w:bidi w:val="0"/>
        <w:jc w:val="left"/>
        <w:rPr/>
      </w:pPr>
      <w:r>
        <w:rPr/>
        <w:t>write block to disk</w:t>
        <w:tab/>
        <w:tab/>
        <w:t>Ctrl-K-T</w:t>
      </w:r>
    </w:p>
    <w:p>
      <w:pPr>
        <w:pStyle w:val="PreformattedText"/>
        <w:bidi w:val="0"/>
        <w:jc w:val="left"/>
        <w:rPr/>
      </w:pPr>
      <w:r>
        <w:rPr/>
        <w:t>copy block</w:t>
        <w:tab/>
        <w:tab/>
        <w:tab/>
        <w:t>Edit�Copy;     or Alt-F3;   or Ctrl-Ins</w:t>
      </w:r>
    </w:p>
    <w:p>
      <w:pPr>
        <w:pStyle w:val="PreformattedText"/>
        <w:bidi w:val="0"/>
        <w:jc w:val="left"/>
        <w:rPr/>
      </w:pPr>
      <w:r>
        <w:rPr/>
        <w:t>cut block</w:t>
        <w:tab/>
        <w:tab/>
        <w:tab/>
        <w:t>Edit�Cut;      or Ctrl-F3;  or Ctrl-Del</w:t>
      </w:r>
    </w:p>
    <w:p>
      <w:pPr>
        <w:pStyle w:val="PreformattedText"/>
        <w:bidi w:val="0"/>
        <w:jc w:val="left"/>
        <w:rPr/>
      </w:pPr>
      <w:r>
        <w:rPr/>
        <w:t>paste block</w:t>
        <w:tab/>
        <w:tab/>
        <w:tab/>
        <w:t>Edit�Paste;    or Shift-F3; or Shift-Ins</w:t>
      </w:r>
    </w:p>
    <w:p>
      <w:pPr>
        <w:pStyle w:val="PreformattedText"/>
        <w:bidi w:val="0"/>
        <w:jc w:val="left"/>
        <w:rPr/>
      </w:pPr>
      <w:r>
        <w:rPr/>
        <w:t>indent block</w:t>
        <w:tab/>
        <w:tab/>
        <w:tab/>
        <w:t>Tab; or Ctrl-K-I (selection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</w:t>
        <w:tab/>
        <w:tab/>
        <w:tab/>
        <w:tab/>
        <w:t>Search�Find,    or F4,      or Ctrl-Q-F</w:t>
      </w:r>
    </w:p>
    <w:p>
      <w:pPr>
        <w:pStyle w:val="PreformattedText"/>
        <w:bidi w:val="0"/>
        <w:jc w:val="left"/>
        <w:rPr/>
      </w:pPr>
      <w:r>
        <w:rPr/>
        <w:t>search and replace</w:t>
        <w:tab/>
        <w:tab/>
        <w:t>Search�Replace, or Alt-F4,  or Ctrl-Q-A</w:t>
      </w:r>
    </w:p>
    <w:p>
      <w:pPr>
        <w:pStyle w:val="PreformattedText"/>
        <w:bidi w:val="0"/>
        <w:jc w:val="left"/>
        <w:rPr/>
      </w:pPr>
      <w:r>
        <w:rPr/>
        <w:t>repeat last search</w:t>
        <w:tab/>
        <w:tab/>
        <w:t>Search�Again,   or Ctrl-F4, or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EDIT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cess menu bar</w:t>
        <w:tab/>
        <w:tab/>
        <w:tab/>
        <w:t>Mouse;          or F10</w:t>
      </w:r>
    </w:p>
    <w:p>
      <w:pPr>
        <w:pStyle w:val="PreformattedText"/>
        <w:bidi w:val="0"/>
        <w:jc w:val="left"/>
        <w:rPr/>
      </w:pPr>
      <w:r>
        <w:rPr/>
        <w:t>access menu box</w:t>
        <w:tab/>
        <w:tab/>
        <w:tab/>
        <w:t>Alt-10</w:t>
      </w:r>
    </w:p>
    <w:p>
      <w:pPr>
        <w:pStyle w:val="PreformattedText"/>
        <w:bidi w:val="0"/>
        <w:jc w:val="left"/>
        <w:rPr/>
      </w:pPr>
      <w:r>
        <w:rPr/>
        <w:t>open a file</w:t>
        <w:tab/>
        <w:tab/>
        <w:tab/>
        <w:t>File�Open;      or F2</w:t>
      </w:r>
    </w:p>
    <w:p>
      <w:pPr>
        <w:pStyle w:val="PreformattedText"/>
        <w:bidi w:val="0"/>
        <w:jc w:val="left"/>
        <w:rPr/>
      </w:pPr>
      <w:r>
        <w:rPr/>
        <w:t>create a file</w:t>
        <w:tab/>
        <w:tab/>
        <w:tab/>
        <w:t>File�New</w:t>
      </w:r>
    </w:p>
    <w:p>
      <w:pPr>
        <w:pStyle w:val="PreformattedText"/>
        <w:bidi w:val="0"/>
        <w:jc w:val="left"/>
        <w:rPr/>
      </w:pPr>
      <w:r>
        <w:rPr/>
        <w:t>save a file</w:t>
        <w:tab/>
        <w:tab/>
        <w:tab/>
        <w:t>File�Save;      or Alt-F2</w:t>
      </w:r>
    </w:p>
    <w:p>
      <w:pPr>
        <w:pStyle w:val="PreformattedText"/>
        <w:bidi w:val="0"/>
        <w:jc w:val="left"/>
        <w:rPr/>
      </w:pPr>
      <w:r>
        <w:rPr/>
        <w:t>print a file</w:t>
        <w:tab/>
        <w:tab/>
        <w:tab/>
        <w:t>File�Print;     or Shift-F2</w:t>
      </w:r>
    </w:p>
    <w:p>
      <w:pPr>
        <w:pStyle w:val="PreformattedText"/>
        <w:bidi w:val="0"/>
        <w:jc w:val="left"/>
        <w:rPr/>
      </w:pPr>
      <w:r>
        <w:rPr/>
        <w:t>exit FIRST ADE Edit</w:t>
        <w:tab/>
        <w:tab/>
        <w:t>File�Exit;      or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ord delimiteres are &lt; &gt; . ; , ( ) { } ^ ' ` + - * / $ # _ = | ~ ? " </w:t>
      </w:r>
    </w:p>
    <w:p>
      <w:pPr>
        <w:pStyle w:val="PreformattedText"/>
        <w:bidi w:val="0"/>
        <w:jc w:val="left"/>
        <w:rPr/>
      </w:pPr>
      <w:r>
        <w:rPr/>
        <w:t>% &amp;  : @ \ and all extended ASCII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DE Edit 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tial Registration    __ $5.00 (or equivalent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Registers your copy of First ADE Edit.  Also, places you on mailing</w:t>
      </w:r>
    </w:p>
    <w:p>
      <w:pPr>
        <w:pStyle w:val="PreformattedText"/>
        <w:bidi w:val="0"/>
        <w:jc w:val="left"/>
        <w:rPr/>
      </w:pPr>
      <w:r>
        <w:rPr/>
        <w:t>list announcing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Registration:      __ $15.00 (or equivalent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Provides a copy of the current registered version of Edit via diskette</w:t>
      </w:r>
    </w:p>
    <w:p>
      <w:pPr>
        <w:pStyle w:val="PreformattedText"/>
        <w:bidi w:val="0"/>
        <w:jc w:val="left"/>
        <w:rPr/>
      </w:pPr>
      <w:r>
        <w:rPr/>
        <w:t>and a printed copy of the User's Manual, entitles you to a free major</w:t>
      </w:r>
    </w:p>
    <w:p>
      <w:pPr>
        <w:pStyle w:val="PreformattedText"/>
        <w:bidi w:val="0"/>
        <w:jc w:val="left"/>
        <w:rPr/>
      </w:pPr>
      <w:r>
        <w:rPr/>
        <w:t>software update when available, places you on the mailing list for other</w:t>
      </w:r>
    </w:p>
    <w:p>
      <w:pPr>
        <w:pStyle w:val="PreformattedText"/>
        <w:bidi w:val="0"/>
        <w:jc w:val="left"/>
        <w:rPr/>
      </w:pPr>
      <w:r>
        <w:rPr/>
        <w:t>'breaking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Info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kette Size:</w:t>
        <w:tab/>
        <w:tab/>
        <w:t>__ 5.25" 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Density:</w:t>
        <w:tab/>
        <w:t>__ LD    __ HD   __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Inform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nguage Menu Preference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VER at command line)</w:t>
      </w:r>
    </w:p>
    <w:p>
      <w:pPr>
        <w:pStyle w:val="PreformattedText"/>
        <w:bidi w:val="0"/>
        <w:jc w:val="left"/>
        <w:rPr/>
      </w:pPr>
      <w:r>
        <w:rPr/>
        <w:t>DOS Version:</w:t>
        <w:tab/>
        <w:tab/>
        <w:t>_____       __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:</w:t>
        <w:tab/>
        <w:tab/>
        <w:t>__ Y __ N   __ Huh?</w:t>
        <w:tab/>
        <w:t>Version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CPU-NDP.COM utility provided)</w:t>
      </w:r>
    </w:p>
    <w:p>
      <w:pPr>
        <w:pStyle w:val="PreformattedText"/>
        <w:bidi w:val="0"/>
        <w:jc w:val="left"/>
        <w:rPr/>
      </w:pPr>
      <w:r>
        <w:rPr/>
        <w:t>CPU Type:</w:t>
        <w:tab/>
        <w:tab/>
        <w:t>_____ (8088, 8086, 286, 386, 486, or 586)</w:t>
      </w:r>
    </w:p>
    <w:p>
      <w:pPr>
        <w:pStyle w:val="PreformattedText"/>
        <w:bidi w:val="0"/>
        <w:jc w:val="left"/>
        <w:rPr/>
      </w:pPr>
      <w:r>
        <w:rPr/>
        <w:t>FPU:</w:t>
        <w:tab/>
        <w:tab/>
        <w:tab/>
        <w:t>__ Y  __ N  __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y typing MEM at command line)</w:t>
      </w:r>
    </w:p>
    <w:p>
      <w:pPr>
        <w:pStyle w:val="PreformattedText"/>
        <w:bidi w:val="0"/>
        <w:jc w:val="left"/>
        <w:rPr/>
      </w:pPr>
      <w:r>
        <w:rPr/>
        <w:t>Extended Memory:</w:t>
        <w:tab/>
        <w:t>__ Y  __ N  __ Huh?</w:t>
        <w:tab/>
        <w:t>Amount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:</w:t>
        <w:tab/>
        <w:t>__ Y  __ N  __ Huh?</w:t>
        <w:tab/>
        <w:t>Amount: 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