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DPXT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for DPXT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4-95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DP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XT is distributed as FREEWARE. That means that you can us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send us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copy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do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are a pretty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XT is a small utility which simulate the 320x240,320x400 and 320x4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but still stay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Processor With DOS 3.30 To Run DP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DP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XT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: Path of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DPXT C:\DP\D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   :   ZANY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 touch with ECLIPSE fo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s Neuf                103 rue Juliot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80 ESTRABLIN              69005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-16.8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-14.4kBps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disclaims ALL warranties a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HISTORY OF DP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1.01                                                      1/Jan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Sorry for my very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