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 I F E X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ctober 1,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elf-Displayer and Slideshow Program for You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IF(tm)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yright 1990,1991 Synergrafix Con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l right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FEXE is produc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eve Enns                  Synergrafix Consul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25 Haultain Ave.    and        2425 Haultai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skatoon, Sk.                   Saskatoon, 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ada S7J 1R2                   Canada S7J 1R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here's the boring stuff, but don't worry, it'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chewing tinfo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udos, thanks, and good karma to John Bridg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lightening information and code contained in his VGA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.  Trademarks like GIF(tm) and PC(tm) are hel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respective compan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IFEXE program is provided without warranty of an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nd.  The user of the GIFEXE assumes complet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ibility for any and all incidental or consequent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which may occur during normal or abnorm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FEXE program.  Use the GIFEXE program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tire GIFEXE package, including the GIFEX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, and sample files are Copyright 1990,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ergrafix Consulting.  All rights reserved. 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registered shareware version of the GIFEXE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d to others by any means, as lo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ree) conditions are m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GIFEXE is distributed in a "package" contain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three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GIFEX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GIFEX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GE-READ.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GIFEXE is not distributed as part of any oth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, except with specific written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uth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) NO fee of any kind is charged for the GIFEX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ckage or for the service of providing the packag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pt Computer Bulletin Board Systems, which m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e the GIFEXE package even though they m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ge a membership or service fe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use the "shareware" version for as long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, even until you're well into your nineties,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ourse encouraged to send us lots of money, too. (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ggling to pay for my violin lessons, and Dan nee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ing rod.)  If you send $8.00 U.S. or more to the "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ns" guy above, you will receive a 5.25" disk (3.5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are $2.00 extra) with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EXE, which has several additional "special eff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, and can make slideshows from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Fs. (See below.)  If you send $23.00 U.S. or more,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lso receive registered versions of the follow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WARP!       Warp, bend stretch your GIF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teresting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CLIP        Clip/crop your GIFs, add text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wn GIF logo or sign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SIZE        Resize all or part of your GIFs. 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entire screen to the size of a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se programs are available in licensed SuperVG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$8.00 U.S. each, or get all three, and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GIFEXE for $23.00 U.S. or more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may not be distributed to others, or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, or as part of any other produc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EXE require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   PC(tm)/XT(tm)/AT(tm)/386(tm) computer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   About 280K of fre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DOS 3.0, 3.1, 3.2, 3.3, 4.0 (others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   A VGA or SuperVG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ome GIF(tm)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optional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   GIFEXE supports modes like 640x480, 800x6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th 256 colours on 512K and 1024K Super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rds from ATI, Ahead, Cirrus, Chi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nologies, Everex, OAK, Paradise, Tr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seng, Video7, Compaq, NCR, Genoa and VE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the GIFEXE program (and this helpful doc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rse!) to any directory that you want - perhaps wit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favourite GIF(tm) viewer somewhere in the DO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 for GIFEXE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EXE [?] infilename[.GIF] [outfilename[.EXE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0,1,2..  /autosca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ke a single GIF display progra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EXE [?] @listfile [outfilename[.EXE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topkey=n  /cycle=0,1,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slidesho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e following "special effects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vailable in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fadein [ /fadeout | /dissolve ]  /delay=se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the options may be used with GIFEXE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n EXE, or with the EXE that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  When using a list file to make an EXE slide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effects options are placed in the list fil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TORIAL below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mode=code     /mode=0        Ordinary 320x200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1        Low resolution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640x400 or 640x3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depending on your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2        Medium resolution 640x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3        High resolution 800x6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4        Higher resolution 1024x7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is supported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1024K card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autoscale     When this switch is used, the GIF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ed up to fit on the screen i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olution is 2 or more times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GIF.  (Just try it with a 320x200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a 640x480 screen mod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a list file to make a slide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cycle=code    /cycle=0       Play the slideshow once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cycle=1       Play the slideshow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cycle=2       Play the slideshow bac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cycle=4       Play the slideshow bac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stopkey=code  /stopkey=27    Play the show until ESC k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ascii 27) is hit.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topkey=32    Play until spacebar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additional "special effects"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ed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fadein        Gradually fade in when displaying the GI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screen will start black, and grad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ictures will appear as th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righ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fadeout       After the GIF has been displayed,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gram is going to exit after a keyp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 a delay (see below) the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radually fade to bl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dissolve      After the GIF has been display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gram is going to exit, the pixel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domly turn black until the entir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g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elay=secs   After the GIF has been displayed, wait "se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conds before automatically exit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gram will also exit if a key is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fore the time has exp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sing a list file to make a slideshow, the list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1[.gif] /fadein /delay=n /fadeout /mode=m /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2[.gif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[.gif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e GIF filename with the desired display option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the file.  The unregistered version is limited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ages in a list file.  The registered version should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do several thousand, in case you have th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lination to make a 100 Megabyte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t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&gt; GIFEXE                to see the tit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&gt; GIFEXE ?              to see the help/bra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&gt; GIFEXE house          to make the .EXE HOUS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rom the file HOUSE.G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&gt; GIFEXE house house2 /autoscale /fad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ke the .EXE file HOUSE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rom the GIF(tm) HOUSE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ing autoscale and fadei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at HOUSE2 will fade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utoscale when run. (/fad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vailable on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versions only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&gt; GIFEXE house /delay=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make an EXE, HOUSE.EX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will display HOUSE.GI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en wait 10 second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ex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&gt; GIFEXE @list /cycle=1 /stopkey=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ke an EXE, LIST.EXE of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n the listfile LIST, whi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play in a loop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acebar (ascii 32)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first image will fad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it 2 seconds and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o the next image. The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S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if1 /fadein /dela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i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i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i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othin' to it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y out the following with your favourite GIF(tm) pict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&gt; GIFEXE pictu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FEXE will prduce an EXE program with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icturename.EXE"  That's it!   Now just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ve just ma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&gt; pictu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icture will be displayed on your screen in VGA,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erVGA if your computer has SuperVGA, and th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s it.  If you want a small (VGA) pictu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 in SuperVGA resolution, t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&gt; picturename /mode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isplay the picture in medium SuperVGA resolu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the registered version, you can make an EX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"fade in", and "dissolve out"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&gt; GIFEXE picturename /fadein /dissol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when you run pictur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&gt; pictu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icture will "fade in", wait for a keypress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"dissolve" and the program will exit.  And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dn't use some options when you created picturename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still use them later.  T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&gt; picturename /delay=10 /mode=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n the picture will "fade in" using mode 3,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 seconds or a keypress, and then "dissolve" and ex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n automated slideshow, make the follo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IFSHOW.LST) with your text editor and your own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name1 /fadein /delay=2 /fa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name2 /dela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name3 /dela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name4 /dela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name5 /delay=2 /fad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use the following GIFEX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EXE @gifshow.lst /cycl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GIFSHOW.EXE will be produced, which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images in your slideshow, continuously, until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lay the show backwards, until the spacebar is h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cycle and stopke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show /cycle=3 /stopkey=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mitted the /delay parameters in the list fil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 would be displayed until a key was press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ideshow was aborted with the ESC or /stop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XEs produced by GIFEXE are handy for startu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your computer, or title screens for you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nce version 3.0, self-running slideshows of GIF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without using batch files.  If you are using DOS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easy way to make a list file for slide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dir /b *.gif &gt; 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stfile" will now contain the names of all the GI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  You can then just add the desir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ach lin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following self explanatory error messag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GIFEXE.  The errors involving the GIF(t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generally be due to disk errors or faulty im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rrors refer to lack of enough free RAM space, or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required hardware (VG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't initialize VGA graphic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expected EOF reading GIF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mature end of GIF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GIF fi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alid GI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r writing GIF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ffer allocation failu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GIFEXE reads both GIF87A standard (the original)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GIF89A pictures, although most of the exten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GIF89A standard like (silly) text window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image in multi-image GIFs will be the on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GIF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Version 1.0 Completed June.1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Version 1.2 Completed Sep.15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additional cards now supported.  1024x768x256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ed on some 1024K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Version 2.0 Completed Sep.20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ed version introduced with /fadein /fad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dissolve /delay options.  /autoscale op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ed to both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3.0 Completed Oct.1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GIF EXE slideshows may now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