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VCAD(c) 2.0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fonso Herm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2114,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is written in Visual Basic 3.0 for Windows (Microsoft Co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 you'll need the runtime module VBRUN300.D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USERS: The book "Adventures in Raytracing" published by Q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whole chapter on POVCAD for Windows.  The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vided into tutorials and the figures help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it.  The book should be out by Nov/Dec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ook was written by "yours truly"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program POVCAD.EXE is distribut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program has been tested but no software is "bug-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program with a comercial software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 Registration entitles you to support thru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e opportunity and thank a lot of people and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OVCAD become such a success.  I would like to thank Albert Wal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Jack, Curtis Olson for Beta testing and all the helpful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as kind enough to upload the file to COMPUSERVE. 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help with the smooth triangle problem I was having (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POVRAY version I was running had a bug!).  Alexander Enz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Polyray raytracer (thanks!) was enthusiastic about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Polyray users...(support is limited but it should impr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)  Phil Long, Jerry Thomaston, Amanda Osborne and James P. Haw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some great BB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e Ray BBS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inus/Aaron Collin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ics Alternative BBS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Shiffma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of Reality BBS (Virgi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e Liccel (SysO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 is down at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oon BBS (Mary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il Gupta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235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Raytech BBS - "The UK's only Raytracing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Smith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862 8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gital Imag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295 272881     V32 MN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vailable for POVCAD, message and file area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IX (UK equivalent of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S conference, POVCA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081 390 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me distribute my programs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specific thanks, check the BUG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of you who were so kind to register their copies. 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is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raytracer.  If you would like to get in contact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ompuserve (800)848-8990, Graphdev forum or call YCCM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358-5611, which is a raytracer specific BBS.  POVCA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ray raytracer by Alexander Enzmann.  The support is not comple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but a lo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(geometry-wise) of how the objects ar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ude (operation on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-Spline and Catmull-Rom Spline curv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_source/spo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era(POV) and viewpoint(Poly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such as union, difference,intersection an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there is an option to save the session fi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INTOUT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FILE menu, then the PRINT command to ge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on the screen.  You must have a printer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on version 2.0c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atmull-Rom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 menu has Catmull-Rom Spline selections.  Use this to smoo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urve created with the POINTS command or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OV 2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nvert RAW data files to DXF files (found in the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sks for the center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exture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Edit if it's the last object drawn and click on Del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elect an object too...read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ing objects with a mou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texture or color, select an object (if you do not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current selected object will be used).  Click on TEX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select the color or texture.  You may edit the text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Press the O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texture, simply reselect the object and click on a new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 NEW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TEXTURE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uses 2 files per ray tracer to read the color and tex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V     :  colors.pv  and textures.pv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s.pv2 and textures.pv2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RAY :  colors.def and texture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m and include the names of any new colors or textures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.  All of the files have the same format: 1 name per l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1 word, i.e, it must not have any spaces.  The name my_tex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while my textu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 attach textures and colors to CSG objects check th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reating Constructive Solid Geometr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5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 NEW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can now SWEEP a data file that have been created with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program.  The data files must consist of a list of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at define a curve or contour.  Select the SWEEP/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elect the file to be swept, and follow steps 5) and 6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(WITH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and SWEEP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XTRUDEd object (saves data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UDE command (under the OBJECT menu) works in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command does.  SWEEP rotates and copies a curve while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s and copies the curve.  As an example, if you creat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 it, it will look like a plate.  The EXTRUDEd object will be di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ientation perpendicular to the computer screen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going into the monitor.  In other words,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X view, the cuve will be EXTRUDEd in the +Z direction(in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TRUDEd cur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a view different from ISOmetric (YX,YZ or Z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PointsOFF icon to enable poi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curve by clicking on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the OBJECT menu, then on 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name for the file to be created (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the extrus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 will be saved in a RAW data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ISO to view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with EXTR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letters with the EXTRUDE command that will look lik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that were bent to form letters.  As an example crea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form the letter "S".  Use the EXTRUDE command and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that file is in RAW format, use Steve Anger's RAW2POV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urfaces.  The final product shows a nice "S" lette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rolled" instead of "bent" to form the letter "S".  You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POVCAD will generate a "bent" effect while RAW2POV can cr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ud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can Extrude a data File.  After selecting this comman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to be Extruded (it can be any data file - PATH or Cur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new feature added to POVCAD 2.0b.  To generate a Bezier p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bjects menu and click on Bezier.  When you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jects you will be asked for a name.  Use any name, bu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*.BEZ.  The "Read A File" command only checks for *.BEZ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vailabl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you create patches with POVCAD you can loa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time using this function.  You'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ile and the patch(es) will be integrated in you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When you create a Bezier patch use the extension *.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tension is recognized by POVCAD when reading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A Bezier object can have a maximum of 4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4 nodes or control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a flat patch with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ylinder - 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a collection of 2 patches (16 * 2 = 32 contro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form a cylindic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ylinder - 4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in 3) but with 16 * 4 = 64 contro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orus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only 1/2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Bezier patch, you may deform i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the icon on the lower right corner named "Bezier Edit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toggle the icon and enab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creen will be erased and only the patch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o rotate the patch, click on the icon "Bezier X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 whatever operation you need (it'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ORM function used with the oth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XFORM operations will be saved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need the original data, us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o move an individual node, click on the node to be d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suggested that you use the ISO view to selec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On the selected node will appear a 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w, switch to a different view such as YX, YZ or ZX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click on the new position, where the node should be. 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use a "click and drag" method but a "click to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"click to 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f you choose to stay in the ISO view, the node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and Y only and it's not a reliable view if you need preci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Once the node has moved, in order to move that nod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, you must click on the node to be modified.  POVCA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emember" the last moved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MISC]ellaneous menu, there is a command named "Bezier Setup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s you select if you wish to see the control grid, the Bezi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r both (or none!).  There is also the option of selec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the Bezier patch.  The number goes from 3 to 13 lin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better it will look on the screen (but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e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ing area, click on the icon "Bezier Edit ON" to togg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 FILE FORMAT (*.B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that creates the control points for Bezie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can read it.  The data file can have data for up to 4 patch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(i.e., where cp31.x is patch #3, control point #1, X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11.x cp11.y cp1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2.x cp12.y cp1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3.x cp13.y cp13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1.x cp21.y cp2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2.x cp22.y cp2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c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to 4 patche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traight ASCII with 1 control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lick on TEXTURE now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yray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given 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VCAD)              (Polyray output will look _something_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  obje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    CY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 ....                 - SPH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+ obje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    CY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  - SP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ray users must follow PoV's CSG format (...sorry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 - POV 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V 2.0 does not support composite objects you can attach te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inside a CSG definition or as expla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bjects with the mouse/ rotations an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methods for selecting objects so that you may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lickin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lick on the SESSION command in the main menu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ll objects that are currently in the database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them, simply click on the line where it appears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Observe that on the lower right corner, the object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(with it's texture).  Now you may use XFORM or click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any of the n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bject always will appear o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you wish to reselect a new one, you may eith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SSION command, or click on the scroll bar o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to move thru the objects.  The one being shown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Any editing command will apply to the current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of the lef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n object, check that the PointsOn/OFF icon is OFF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cursor to a point near the center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elect.  Press, the left button.  The object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drawn in a light color.  If the computer selected the wro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move the mouse to another position near the center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click.  If still the computer selects the wrong 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view (Iso,YX,YZ,ZX) to find a better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may select the incorrect object when various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center point, or the object you want to select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one.  In those cases, change the VIEW and retry.  In the w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use the SESSION command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WEEP and RAW objects can't be selected with the mouse!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explained on step 1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Es are selected by clicking on the apex or near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click on an object and select it, the object will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ght color. If you click on REDRAW, all the objects will b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, but the current object will stay curr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Use of the righ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object has been selected, you may wish to Move,Copy,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or Copy and Translate.  To do this, select and objec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depends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ove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object.  Press the right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new object.  Press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elect COPY. The texture of the new object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old objec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rotated by a certain amount of degrees.  To use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n object, then move the mouse to the a poin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the center of rotation.  Click the right butt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/Rotate.  Enter the angle between objects (in degrees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copies to make, NOT including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at a certain X,Y,Z distance from the other.  Select an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right button.  Enter the number of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cements of the new objects.  The displac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mulative eff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 sphere is at (0,0,0) and you enter x=.2,y=.1,z=.5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copies then, object #1 will be at (.2,.1,.5) the next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.4,.2,1.0)  and the last at (.6,.3,1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enter a value of zero for any of the coordinat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ll zeroes, you'll get multiple copies in the same plac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now supports polygon decomposition.  This commands takes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n the screen with the POINTS menu ("as is" or B-Spl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mull-Rom Splined), or with the PATH command and assumes it is a poly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gon will be subdivided into smaller triang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try to create path data and curves in the XY plane (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reases the chance of the decomposition algorith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work in other views but I can'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POINTS command to create a curve or contour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lygon must not be closed, i.e. the first and last poi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ifferent.  The final polygon will match exactly with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 is saved as a RA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POINTS command to create a curve or contour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 will be processed with a B-Spline curve fitter and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he polygon created will be subdivided into triangl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aved as RAW.  The polygon will not match exactly the contou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-Spline approximates it but it will be smooth compared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a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data file to decompose. Use this command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a data file with the PATH menu or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erf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reates a polygon with a hole in it.  It requires 2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le that has the outer curve data and 2) the name o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ner curve (hole).  Finally it asks for the name of the RAW dat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. A surface will be generated between the outer contour and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our (ho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need to create more holes, use the MERGE OUTER/INNER comman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's assume that you have a 3 curves to create the letter "B"..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ve of the letter, the top hole and the bottom hole.  Let's als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of the files are B.DAT, TOPHOLE.DAT and BOTMHOLE.DAT. 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 command in the PATH menu and MERGE B.DAT and TOPHOLE.DAT into 1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 BTEMP.DAT.  Now you have 2 choices:  You can either MERGE BTEMP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MHOLE.DAT and then use the PATH DATA command in the POLY menu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ATED command in the POLY menu with BTEMP.DAT and BOTMHOLE.DA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hen creating a curve to be used as a polygon, the first and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different. (not necessary to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draw an imaginary line from the last point to the first on a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NOT intersect any other line in the sam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use any orientation when defining the curve,i.e it can b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unterclockwise.  The algorithm will re-orien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can be convex or con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routine doesn't work properly, delete the RAW object create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The curve will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ven though you must create the curves originally in the XY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values of each curve can be different. As an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reate a surface which will not be flat, but rough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one (truncated cone).  Create the outer contour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contour.  Now, use the XFORM command to translate the inn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+Z direction.  If you now look at the curves in the YZ pla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2 lines...the leftmost line is the outer curve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is the inner contour.  Click on the PATH command to SAV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new data.  The save will be SAVEd as a *.pth data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ERFORATED command in the POLY menu, select the out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*.pth file that you just created (the inner curv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ced in the +Z axis).  The surface will end up look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e aligned with the Z axis.  This is pretty handy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oints is 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ooths a set of points created on the screen with the POIN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the amount of subdivisions of the final cur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ccept the default or modify the number.  The fin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is dependent on the amount of data and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you specify.  The original curve is not eras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DEL PNTS" command inside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Catmull-Rom { Same instructions as 6) B-Splin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ull-Rom splines pass thru the control points as opposed to B-Splines that simply approach the control points.   Also, you will be asked for a tension value when using Catmull-Rom Splines.  You may wish to use the default value 0.5 or a different one.  Values approaching 0 seem to create linear interpolation while numbers larger than 0.5 may not follow the data contour correctly.  Experimentation is a must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erge Outer/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join an outer contour and an inner cont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data file.  This becomes handy when creating polygons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hole.  If you have one outer contour with various ho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consider MERGEing the outer curve and the first inn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file.  Then take the temporary file and MER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hole and create a new temporary.  Do this for all the ho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li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flips a data file, i.e., the last point beco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and viceversa.  This command can be used befor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2 Curves command.  You may need to invert the data so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ro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o   &lt;- curve #1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-o   &lt;- curve #2 starting poi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--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JOIN command the point "d" will connect to point "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takes the last point from curve #1 and connects it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#2.  Clearly, the line connecting d to c will cross ov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 To eliminate this you may wish to FLIP curve #2 first then JO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o   &lt;- curve #1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--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o    &lt;- curve #2 star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a smooth transition from curve #1 to curve #2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need to create a polygon with the POLY men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B-Spl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 same as the B-Spline {command 6) mentioned above} bu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or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atmull-Rom Data File {similar to 1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You may also use them in combination with the POLY men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MISC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LIGHT.  Enter the origin coordinates of the light_source (x,y,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You may select any color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ed # green # blue #" by replacing the "#" with approp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the light_source, click on XFORM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ene file is EXPORTed to POV, the definition of the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the spotlight keywords commented out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 as a SPOTLIGHT, simply erase the "//" character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"?" after each keyword with a proper value.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 part of a scene created with POVCAD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&lt; .1   .2   .3  &gt;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you need a spotlight, use the state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place ? with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point_at &lt; ? ? 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radi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fallo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ightn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helps you determine relative distances between point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Grid, click on the GridOff icon to enable the Grid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a will be divided into 20 columns and 20 rows (always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If you wish to modify this number, click on the VIEW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ID SPACING command.  Enter an integer number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amount of rows AND columns, i.e.  10 indicates 10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lumns.  The higher the number the more precision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apOFF/ON to select only points which are in the grid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OFF let's you select any place in the screen. 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: Each parameter is separated by 1 space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re writing utilities for POVCAD.  This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s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Z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nly parameter used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 parameters are XFORMed and their data fi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 (using the Bezier XFORM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.DEF,COLORS.DEF,TEXTURES.PV,COLORS.PV,TEXTURES.PV2,COLORS.PV2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sist of texture and color names that POVCAD wil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ollow the same format: 1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CAD will automatically load them if present in POVCAD'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objects can have up to 4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up or down.  When you ZoomIn the world = world/scale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omOut the world = world * scale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from the 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POVCAD.OUT...the name can be changed.  It also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icon to turn on/off the autoredraw feature. 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drawing is sent to a buffer first and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n OFF the screen will be redraw everytim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, SESSION or XFORM windows.  Experiment which on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is that in ON you pay a price with memo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view file with lightsources and camera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statement #include "myscene.pov" to include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and works O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 (ugh!) [Check Pi Square BBS for the latest update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2/8/93   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error in height_field definition (was totally 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object { }" and "color" keywords to light_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on cone definition (not sure what the problem i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b 3/27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You may press [OK] on the SESSION windows without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. (the program used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e_Y was changed to QCone_Y since Cone_Y was used in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PES.INC include file.  If you have the old version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e_Y with Con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The 3D axis was not appearing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the file now appears at the top of the Window (ca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present, the caption "POVCAD version#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POV file is created with the EXPORT functio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date and time of creation will appear on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copy function was not copying the texture to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When opening the texture window and color window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xture or color word to accept it...no need to click on [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dded a scroll bar at the bottom right area of the screen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bject and texture info box.  Once an object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info box.  If you have more than one, simply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..no need to use the SESSION dialog box anymor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more than one object at a time.  The object that appear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object and may be XFOR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Light source was not accepting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c 4/2/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Neil Clark and Kevin Lu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"SAVE AS.." command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4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RAW data output (format).  Sometimes only "." would 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ormat is "#.###E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Bug in the SWEEP command.  The command worked ok only on the 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..the others would give incorrect swep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Amanda Osbor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reate a RAW data file with any other program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rst line doesn't have text or an empty line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CAD chokes.  I'll try to check for it on a future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bug on Open command.  POVCAD would choke if texture (*.tex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Polyray raytracer.  EXPORT works for 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viewpoint definition window (similar to PoV's cam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und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G operations DO NOT work for Polyr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Export to POV routine to eliminate all rotate &lt;0 0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 1 1&gt;, or translate&lt;0 0 0&gt;...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experimentation with the CONE_Y definition...hop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 2.0a 5/4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CSG in Polyray (user must follow PoV's C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_seems_ to work OK. &lt;gul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a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point buffer from 25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b 7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zier patch fea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 2.0b 7/14/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polygon decomposition and B-Spline features. The de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some work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st bugs in Decomposition and added Join 2 Curves,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ip commands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Extrude Data files op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obscure bug in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RE: the "colors" keyword missing on the tex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the File Box.  Was showing incorrec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"SWEEP DATA FILE" command.  Now POVCAD SWEEPs point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8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ed a bug on the decomposition algorithm - needs more check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b 8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Morten Hjer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a bug in the exiting routine....POVCAD would stay in memory if ALT-F4 or the CLOSE                    ic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c 9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witched to Visual Basic 3.0 and added Catmull-Rom Splin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c 10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POV 2.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c 10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s RAW data to DX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2.0c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a given version do not have to register for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. For example, if you registered version 1.0, then 1a,1b,1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s, and version 2.0 will be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ee:  Upgrade from version 1.x ....... $ 5.00 (U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user........................ $15.00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Visual Basic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