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rHire ver 1.0 copyright (c) 1996 Douglas Marko Y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ist.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     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Readme.Doc            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Doc              Shareware vers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Hir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hire.exe           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.db   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  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hire.ini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32.rtl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1.res 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hire.db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hire.cfg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etran.*             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stock.*             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.*             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catgr.*             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recp.*             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.pr2             Generic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hese files are crucial for the operation of LibrH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not be deleted for whatev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END OF FILELIST.DOC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