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umentation of ACD version 2.10, dated Aug. 1, 1992     (c) A. Merck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giving some documentation on ACD, I'll give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Y I created yet Another Change Direc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 liked about 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D [Norton Change Directory - (c) Peter Nor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rogram that made "fast" changing directori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ice best guess when pathname is incorrectly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le to remove "current" directory [NCD RD 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`speed search' when window with directory information appe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le to 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 [Led's Change Directory  - (c) Keith Ledb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information on more than one dri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o correctly specified directory EVEN if no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 disliked about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directory-information on one dri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es ar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s are unsorted [NCD MD di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that are driving me crazy when switching to a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ath [NCD d:\bin\dos40; I know, I know,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NCD CD d:\bin\dos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wanted updates of directory-information when NCD encounter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write directory-information for network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rename a directory on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es ar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s are unsorted [LCD MD dirname], even worse than N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-up window is too small when selecting from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remove "current" directory [LCD RD 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explicitly give a drive name, e.g. LCD d:b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ange "BEST GUESS" when partial directory nam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DV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EGA/VGA 43/50 lines/page: on exit, the cursor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remove directory-information (locally),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directories: when network drives are scanned, quite oft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irectory names (consider: UTILS); however,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 these, and wish to remove `useless' directory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`speed search' when pop-up window with directory informa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ell, in version LCD 4.0 - 10 days after first release of ACD 1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 Ledbetter implemented this in the same way as ACD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created Another Change Directory, which is, in my prejudiced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these two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A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is a program designed to have all the features I liked in LCD and N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have the features I thought were missing in these program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CD, ACD makes changing directories much easier, especiall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harddisk with lots of different partitions or are hooke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orks "across all drives" by maintaining the directory databa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 the file C:\ACD.IDX (by default). This mean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letter when changing to a directory on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allowed to specify the drive letter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only the directories on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[drive:]partial_dir[\][options]: change to a directory 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=[drive:]partial_dir       : use scrollback history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directory_name          : delete directory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md directory_name          : create directory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directory_name /local   : delete directory-information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low directory_name from database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ly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md directory_name /local   : create directory-information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ly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en dir1 dir2              : rename dir1 to dir2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create  &lt;drivelist&gt;       : scan drives and creat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create &lt;drivelist&gt;       : scan drives (ignore dirs with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creat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add     &lt;drivelist&gt;       : scan drives and add to directory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isting info on a driv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add    &lt;drivelist&gt;       : scan drives (ignore dirs with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add to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recreate                  : rescan the drives which ar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recreate                 : rescan drives which are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database (ignore di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?, or ACD /h              :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x] , x = 0..1             : select Current drive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[x] , x = 0..1             : Exact match [toggle]: switc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exactly one directory nam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CD database with this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x] , x = 0..1             : test Inactive drive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[x] , x = 0..1             : Graphical display of path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x] , x = 0..1             : highlight selection Line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x] , x = 0..1             : show Menu with choice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[x] , x = 0..1             : Shrink speedstring [toggle]: AC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y to guess what is meant if no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ep 3. in the appendix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[x] , x = 0..4             : How to act when Unknown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countered. [toggle between 5 valu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0[x] , x = 0..2             : default commandline (0 pars) [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ween '*', '=' and emp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can also be set without toggling, by adding a digit, say [x]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F, 1 means ON. E.g. the /c toggle can be set to be ON by /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previous value. In the case of the /0 option, /0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/01 means '*' and /02 means '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[x] option will change ACD's behaviour when ACD encounter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u0) do not add unknown directories to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u1) add when parent is in the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/u2) add when parent is in the ACD-database, and add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(/u3) if parent is NOT in the ACD-database, go back until 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CD-database; add all unknown directories start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(/u4) rescan complete drive (of course, only if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in the ACD-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is used to switch quickly between directories across any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invoke ACD and give it the full or partial name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hange to. For example, if you have a directory named D:\COMM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switch to this director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first try to do an immediate change to the directory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. If that change works, ACD simply exits immediately.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D looks into your directory database and tries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that you wanted. If more than one directory ex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artial name that you gave to ACD, it will display a pop-up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containing all of the matches found. Simply use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(PgUp, PgDn, Home, End, Arrow keys) to highlight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o,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`current directory' is included in the partial match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is positioned on this directory (sort of like "you are he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highlight is positioned on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pop-up window, a `speed search' is available, i.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 key which doesn't have a special function (see below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added to the `partial name' you entered at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window will possibly resized and the new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f more than one directory exists with the same partial name: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actly one directory is selected by speed search,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without furth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* the method of partial name search is toggled. Normally,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he partial name at the start of the last part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* once, it will match the partial name anywher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directory (see example below). If you press * agai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\, then all subdirectories of the current selection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; if you press \ again, the previous stat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ESC, the opera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+ key makes the highlighted line point to the next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window, and the Tab or ArrowRight makes the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next directory with the same parent a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line. If you press the Ctrl-key and the Arrow-Le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, then the highlight will go to the paren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ALT-C simultaneously, the highlighted path will be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allowing you to see the directories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path. By pressing ALT-T simultaneously, the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ut on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n the action of keys when in pop-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bling means entry with the same `par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: gives help on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-Up          : go to top of page, or go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-Dn          : go to bottom of page, or go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: go to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: go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Up       : go to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Dn       : go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: go to next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Arrow-Up : go to next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Tab        : go to previous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Arrow-Dn : go to previous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Left     : go to `parent' of currently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Arrow-Left: go to `parent' of currently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          : Center highlighted path in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E          : Execute External program: see patch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          : toggl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          : toggle method of highlighting current selec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le Line is highlighted, or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M          : Make new directory in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          : reNam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          : Print current selections to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R          : Remove highlighted directory tree (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          : Scan highlighted directory for miss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         : put highlighted path on Top of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   : go to first entry of nex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: toggle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: toggle scrollbac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or /         : toggle display of all subdirectorie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: toggle drive selection: all drives/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: switch to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.Z           : when the path's are preceded by capit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se can be chosen to select a direc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m option how to disable thi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: ab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, Del        : delete character from partial name for `speed 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har.    : add character to partial name for `speed searc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?' has the common wildcard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elects more than one directory, a pop-up window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2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[do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two directories are selected. By using the arrow-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 or by pressing the next character (r or s), or by press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(the capital characters A or B), a selection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*, you will `toggle' the method of string-sear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a pop-up window equal t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*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4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�� 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* again, the first screen will be sh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\, you may 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6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�� 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��������� goodi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 � ��������� oldi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*\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o called "graphic" presentation; if you press ALT-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6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c:\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d:\doreen\goodi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 � d:\doreen\oldi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*\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 the non-graphic presentation, you may add the /g swi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patch (described below), or use the /g switch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ACD, or configure ACD with ACD_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\ again, you will get the selection screen with 4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You can specify from the commandline which search metho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and/or if all subdirectories of the selection have to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a star ("*") and ending with a backslash ("\"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*d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yield the previous screen directly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s soon as exactly one directory is selected by Speed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selected, without furth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last subdirectory of the path that indic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s highlighted; if you want the whole line highligh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/l option to ACD, or press ALT-L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drives that are mentioned in the pop-up window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existence. This ensures that only directory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rives is displayed. If you don't like this, or if t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is S L O W then you may add the /i option. ACD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information of the (possibly) non-active drives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is the default, then you could configure (=patch) AC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_CFG, or use the environment variable A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you wish to change to a directory on the default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di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only show you the matching directories on the current driv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you wish to change to a directory on the G-drive (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G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only show the matching directories on the G-driv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s shown, and you change your mind about the driv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press : which will result in showing the match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all drives, as if you did not include G: or the /c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G: is a substed drive or a network drive equal to, say, F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information on drive F is used to display the paths in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change to a directory using ACD and usin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-database, information is written to the ACD-database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just changed to. By default the scrollback his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up to 20 directories. Since ACD now writes each tim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 directory, the performance on a XT might be slow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the scrollback history function for this or another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the history size to zero. You can use ACD_CFG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anged to a few directories and wish to return to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pop-up window will appear which will show the directo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you can use speedsearch or the keys mentioned abov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 You may also call speedsearch from the commandl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present a partial match set using ONLY the last "history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: 20) directories you changed to. The first entry on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irectory you changed 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toggle easily between two directori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let you jump directly to the second directory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: the directory you just came from. You can also jump 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the history list directly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general to the "number"th directory in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"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, for example, the directory 4DOS is in the history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directory 4DOS is selected, and not the fourth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ollback history is destroyed when you enter CD /add [drive],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re]create [drive]. This shortcoming can be used as a feature: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ory just add a non-existing dr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/add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change to a directory directly - i.e. ACD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formation from its database - ACD does not add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ck history. So, for example, if the directory C:\DOS40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C:\DOS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is information is not added to the scrollback history.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if you would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ed C:\DOS40, then the information W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execute ACD, you must specify the /CRE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CD /create") which instructs ACD to scan all of your har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ile called ACD.IDX in the root directory of drive C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 will create/remove your directories in the near futur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periodically rescan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want ACD to know about certain specific driv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on-network drives), you can specify a drive list after the 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To have ACD only scan drives C, E, and G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/CREATE C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ny stage, you wish to add information about another drive, s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then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/ADD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ure that you don't have subdirectories which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name (for example, C:\PROGRAMS.OLD\) then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CREATE, (/QADD), instead of /CREATE (/ADD).  This causes AC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ly 33% quicker than without the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1.03: if you ADD a drive for which alread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the directory database, this information will be replac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t the end of the information database, so no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2.10: if you are using DOS 3.0 or higher, then AC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SUBSTed or ASSIGNed drive information, or include network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already been included in ACD.IDX, unless explicitly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CD can deduce it from the "real" drive; e.g. if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with the D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 E: C:\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rive E: will not be scan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/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C: drive will be stored in this case and the SUBSTe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won't be stored. However,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E: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D searches for a match using the information it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C:\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dvantages of this method is, that if you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OURCES\ARCHIVE, then the database will be directl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even if you use a different E: drive SUBSTit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directly updated. A disadvantage might be,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original directory-names will be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a match (in this case C:) are shown, unless you add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, or explicitly add &lt;drive: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can still use the "old" method (i.e. the method use by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&lt;=2.01)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 /CREATE 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create the update ALL information in the ACD.IDX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 /RE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s mentioned in the ACD.IDX file will then be scan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atabase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create, remove and renam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database updating. This means that you don't have to re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to update the directory database. ACD will create, delet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pecified, and then update the ACD.IDX databas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For example, to create a directory on drive F: and pu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, you'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md f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bility comes in especially handy for users of command sh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liasing, such as CED and 4DOS. With these utilitie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MD and RD commands to invoke ACD instead. With 4DO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aliases like below in a file called, say, C:\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ACD m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 ACD r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di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AC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ir ACD ren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&lt;drive:\dir&gt;A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give in 4DOS the command (or add to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/r c:\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last line - ACD &lt;drive:\dir&gt;ACD.EXE - is not necessary if A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your search PATH; however, a program which has just a simple ta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`change directory' - executes much faster if the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uggestion: if you have defined an alias for CD and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evious directory, enter CD.. (without space) instead of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space), since in the first case ACD will not be call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y simple task and consequently no loading of the progra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place, and thus changing to the previous directory will g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noticeable on an XT), with les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op-up window is on screen, you can also use the ALT-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highlighted path by answer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OVE &lt;subdirspecification&gt; (L/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 you can also Make or reName a directory when the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screen by pressing ALT-M and ALT-N respectively. When ALT-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the highlighted directory will be (recursively)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atabase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create and remove directory information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/local switch. ACD will NOT create or dele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but only update the ACD.ID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remove the information on a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n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rd G:\users\mally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l information about g:\users\mally is deleted from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its subdirectories. This is especially handy for user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, who do not want this information in their databas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-R combination in the pop-up window to re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all of its subdirectories locally, by answer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MOVE &lt;subdirspecification&gt; (L/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(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add local directory information to the database. E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:\bin\testcase is missing in the database info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t, you can update the database with this data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md c:\bin\testcase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ever that in order for ACD to update the databas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in (the parent)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n easier method is to call ACD, highlight the C: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ALT-S: missing drive information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give a directory another name. ACD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directory and update the ACD-database. Directori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if the parents of the directory to be renamed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s of the new directory specif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c:\bin\dos c:\bin\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owe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c:\bin\dos c:\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llowed, since they have different parents. You can als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. 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ALT-N key combination in the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selection of the ACD database on screen you can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a file or to a printer by pressing ALT-P. This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ree to: prn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ll in a filename or PRN (or LPT1/LPT2) for the printer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le/printer will depend on the current selections you hav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display of the paths or not, partial match or not,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r n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D and ACD_col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rather have ACD keep its ACD.IDX database another pla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of drive C:, you can specify the filename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named ACD. For example, if you'd lik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.IDX file on drive D: in your UTILS directory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D=D:\UTILS\ACD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you can add the options to the environment variabl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CD=/c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t the default options to "current drive", and if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for options) is empty, the default commandline will be '*'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both options and a different path for the ACD.IDX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witches are real toggles, that is, if you hav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environment variable as above, then by calling ACD /c all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nsidered again. You may toggle as much as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2.10 you can overrule the toggling by adding a dig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, e.g. /c1. Then the fixed value 1 (=ON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_CFG to set your preferre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olors of the pop-up window. You do this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named "ACD_COLOR", or use ACD_CFG to mak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CD_Color = backgroundcolor fore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can be chosen from the table below (default is: 0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Col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eground &amp;  �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)   � 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� 0  � DarkGray     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     � 1  � LightBlue    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   � 2  � LightGreen  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      � 3  � LightCyan    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      � 4  � LightRed     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   � 5  � LightMagenta 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     � 6  � Yellow       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Gray � 7  � White        �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D_Color = 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give you red characters in a green window. The default,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n black background works nicely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nce version 2.10 you can also use the configuration utility ACD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colors you prefer, and also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.        : Rem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. /local : Remove information only o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cd ....     : Just like in 4DOS: go 3 directori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d:*         : Show all paths in the database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s*          : Find all paths that start with s; equal to AC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s\          : Find all paths that start with s and show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in         : Find all paths that have the word "in"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           : Show all path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*          : Show all paths in the database, and use diffe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=s          : Find all paths in the scrollback history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recreate  : Create a new ACD.IDX, using information on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d in the current ACD.IDX file and us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tches can now be made with the confiration program ACD_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_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earches the current directory and the PATH for AC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menu appears on the screen; please read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es to understand the meaning of all possibl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ATCH.DOC and/or the *.P22 files for oldfashion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 Limitations and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ACD-database can have a maximum size of approximately 64K byt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y takes room for at least 5 bytes, and at most 16 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ssume that the mean value is about 9 bytes (i.e. on averag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directory-name is 5 characters), then about 7300 dire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f you have more than 64K-32 bytes of directory information, AC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 ACD-database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is still rather primitive on wildcards: it acts almost like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only understands the asterisk ('*' - multiple characters match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r last position and the questionmark ('?' - one character match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is DesqView aware. If DesqView is active, then for si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, it uses the BIOS and for intensive screenwrites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creen Buffer of DV. Furthermore, - more important -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correctly pops-down, i.e. the DV-screen is correct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directories will be presented alphabetically sorted, wher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s dependent on how you created the ACD-datab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/CREATE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irst the matching files on drive D will be listed, then the 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 and then on drive F. Note that this i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hen drives do not exist anymore, for example when the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the directories of these invalid drive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match list, except if the /i option is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Because of its database format, ACD cannot store a child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f its parent is not there. Some people may regard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others as a limitation. For example, if you do this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liases' on 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d C:\Useless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md C:\Useless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create the directory "Junk", but it will not store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except if the /u switch value is larger than 2.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; the reason for this is that I don't like to be notifi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might want to check all the patches you have made. By entering ACD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help screen where the switches are indicated by OFF (0) or ON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ote that starting from version 2.00 all switches can b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ACD; from version 2.10 all preferred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by using ACD_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returns detailed ERRORLEVEL conditions, which can be useful if A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from batch files.  The errorlevels are (NOTE: they hav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:   AC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:   No parameters 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: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:   Unable to change to directory (directory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:   ACD-database is full; partial directory-inf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:   Unable to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:   Unable to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:   Escap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:   ACD-database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:   Error open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:   Error read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:   Error writ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:   ACD_color specification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:   Unable to ren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:   File to be renamed is NOT a directory; not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:   Directories must have equal parent f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: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error message can be redirected by adding &gt;N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or the interested user, here is what ACD does when cha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ry to change directly from curren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If this directory does not exist,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Look for a match of the last part of the directory ent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you specify "ACD sou", then all of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compiler\c\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database\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\acd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ore than one match found, display the pop-up window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t this point, ACD just shrinks the partial string and repeat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 until one or more directori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st step can be disabled by setting the /s switch to OFF (/s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of charge and may be used by anyone who wishes to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a commercial/educational environment. However,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pyright Statement, or to sell this program, or bund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commercial) goods. You may give it to anyone you like, but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with th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(positive/negative) comments or suggestions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ill not be held liable for any misfortune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you, which may or may not be the result of using or no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 other words, the usual disclaimer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jen Mer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ndhilaa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69 NC 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net: AMBASE@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: Gaasper RBBS +31 20 6978493/691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Jenkins (DAVE.JENKINS@OFFICE.WANG.COM) has given me numerou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like the scrollback history function, and both he and Jurg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ik (ECONZ@VAX.OX.AC.UK), author of PATCH22 and HPP, tested and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release of ACD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 Murdoch (DMURDOCH@MATH.CARLETON.CA) has given me numerou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tested the Beta-release of ACD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rovements are also due to suggestions of users like you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CD would never have evolved to what it is now.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a futur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all files from directory before removing directory;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ly. [probably NOT, can be handled by install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ft and Prune..... [maybe, on the long term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donated to the 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pell - Checks and automatically corrects your ASCII or TeX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alternatives for unknown words and can learn new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for creating/editing dictionari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AMSPEL20.ZIP - date 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, Aug.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configuration program for ACD; the patch-files (*.P22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, but inclu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witches can be set without toggling, by adding a digit; 0 mean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ans ON. E.g. the /c toggle can be set to be ON by /c1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alue. The toggle method still work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/[q]recreate, which re-creates the ACD database bas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mentioned in the AC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ning from the pop-up window now ensures that th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directories is removed from the AC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ed up scanning from popup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"add unknown directories" option: specifying /u[x], or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x times, with 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u0) do not add unknown directories to AC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u1) add when parent is in the AC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/u2) add when parent is in the ACD database, and add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(/u3) if parent is NOT in the ACD database, go back until 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CD database; scan for directories starting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(/u4) rescan complete drive (if this drive is in the ACD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now recognizes substituted drives (using SUBST or ASSIGN)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 If D: is a substed drive of C:\PROGS, you now no long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:, as ACD will use the information of the C: drive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OGS). Even if you create, rename or remove direct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drive, the ACD.IDX file will be properly updated. A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how the information on the substituted drives if you explicit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on the commandline, or use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CD now recognizes these substitutions, ACD /create (or /ad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can the directories of substed or assigned drives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ouble network drive information, unless explicitly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ossibility to call an External program using ALT-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DF.com or 4FILES.com; see patches on 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errorlevel-codes on a special request of the author of 4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a dash could also be a switch character (undocumented)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rectories containing a dash did not work 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== and ACD =&lt;number&gt; would not work when /s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&lt;drive&gt; now follows the /0 switch applied to this driv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o the root directory of &lt;driv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, Jan. 1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ALT-S function to allow for recursiv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== for toggling to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=&lt;number&gt; for jumping to previous &lt;number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e - Exact match toggle: switch to directory i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is found in the ACD database with this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s - Shrink speedstring toggle: ACD does not try to gues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t if no match: step 3. in the appendix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P for Printing tree to file/prn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ich made displaying tree slow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ursor-left to be mor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HIFT cursor up, SHIFT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, Nov.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enu (and corresponding /m option) for even faste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y to specify default options in the environment variable 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M for Making new directories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N for reNaming directories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R for Removing directories (locally)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L for toggling method of highlighting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l option for toggling method of highlighting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? as wildcard, lik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viously, the videomode was automatically reset to textmode 3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qual to 0/1/2/3/7; due to TurboPascal 6.0), now the current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ept. The maximumsize of the pop-up window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-maximum of the videomode. Note however that ACD is unabl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op-up window when a graphics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due to any graphics program using HERC.BGI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trl Arrow-Left for going to parent of currently highligh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rrow-Right/Arrow-Left to equal function of TAB/BACK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= for toggling scrollback history functio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ollback history function can also be called by ACD = instead of ACD 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T for displaying highlighted path on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G for toggling "graphic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graphic" for displaying paths; see also new /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u and /0 options, so patches are not necessary when using AC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; when /0 is specified twice, then the scrollback his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, Oct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caused by too fast implementation of the /c option: AC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gnize /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help from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c and /i really toggle: when specified more than once, th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/off continues. Ideal for making /c the default in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all bug concerning HOM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, Oct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c option to use current drive fo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tion of the : key when in pop-up window; all driv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, Oct.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i option to ignore unlogged drives; a patch can make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Saves (some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s directories perfectly under NOVELL (NCD can't; LCD pa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, Oct. 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adds newly unknown subdirectories with known parent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can disable this autom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bugs resulting in a corrupted ACD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, Oct.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\-function to display all subdirectories of partial mat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crollback history function; a function to remember and pop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"historysize" (default: 20) directory-names (acd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dden directories are now also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C : cen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ackTab-function for selecting previous directory with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, Sept. 1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ossibility to patch function of calling ACD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dding information with /[q]add that already exists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the redundant information is removed. The replaced/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ut at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ition the highlight on the current directory if i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match set being displayed (sort of like "you are he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drives do not exist anymore, for example when the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the directories of these invalid drive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m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removing a directory which had in the ACD database s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, the ACD database would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creating a new directory in the root, the ACD datab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, Sept.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REN function to work as in (4)DO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d:\bin\dos ol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names d:\bin\dos in d:\bin\olddos in stead of giv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However, if you enter ACD ren d:\bin\dos d:\olddos, you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error message and ERRORLEVEL 15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, Aug.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AB-function for selecting next directory with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inor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n some instances when creating a directory, the sort order was not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a subdirectory was created which had the same name as a `sibl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, the ACD-database would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, Aug.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