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rademarks are designated by (R) and are the property(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pyrights not belonging to authors are denoted by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the propertie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(c)1992 Neil Brockman.  Comment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dded by subsequent users of the DDP progra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ose modifications are clearly mar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the users'.  Comments made by Neil Bro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ON AN "AS IS"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WARRANTIES OF ANY KIND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IPLIED WARRANTIES OF MERCHANTABILITY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.  YOU ASSUME THE ENTIRE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AND USE OF THE SOFTWARE AND MANUAL, AND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HAVE NO LIABILITY FOR ANY ERRORS, MAL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OR LOSS OF DATA RESULTING FROM OR RELATED TO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FTWARE AND/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(S) SHALL NOT BE LIABLE TO YOU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OR CONSEQUENTIAL DAMAGES, OR LOST PROFIT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OR RELATED TO THIS AGREEMENT OR YOU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MANUAL, EVEN IF OWNER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20-93 @2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 does NOT acknowledge 2.88 Mg dr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drives.  This is a free program, so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, I will add that feature.  If no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uplicator Plus is designed to be a bet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or than DOS(R) Diskcopy(c) (not hard) and a better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oth DOS(R) Format(c) and commercial formatting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rovided in NORTON UTILITIES(R) and PCTOOLS(R). 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t meets these goals is decided by the individu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criteria considered in the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k Duplica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py the contents of any diskette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capable of holding the content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ptimize formatting of diskette copie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function more efficiently than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ow multiple copies of a diskette to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content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nl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utomatically determine if a source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y formatted to use as a copy and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per specifications if 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Read entire Source diskettes in one pas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Sourc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Write entire Target diskettes in one pas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Targ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Do not make copies of copy-protected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Forma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ow formatting of diskettes to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ptionally format diskettes to larger tha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iskette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ow total control over diskett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including: Media Byte, He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, Sectors/Clus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vide a list of prewritten format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name from a list. 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must be totally under the control of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"name" of options.  The number of i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s to be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vide improved BOOT SECTOR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bootable diskettes left in drive "A: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machine to boot anyway.  You'l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 features of the program must be accessi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keyboard operations or a Logite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or 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ll exe files callable from any directory or driv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when properly insta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Both the formatting program (FDFORMAT.EXE(c)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program (WIMAGE.EXE(c)) mus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ly to the way their creator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.  Both programs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perately callable from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ll features must be accessed efficientl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result must be to:  a) reduce the difficul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mmandline interface and b) relative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DDP must enhance, not hamper the 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user and the no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FREEWARE an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of today's best software is avail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ware" and "Shareware".  The product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ed HEAVILY on freeware and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shareware regularly, register it. 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 will usually be recouped in a very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By registering your shareware products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ring the continuation of the shareware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freeware.  You ar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as much as you wish.  You may also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you choose.  You may NOT sell the program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documentation.  You MAY charge a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to exceed $10.00) for the diskette on which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isk Duplicator Plus (D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a free program, and since I have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program as simple as possible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sparse.  If you want to learn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P, then experiment.  You will probably learn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faster than by reading the manual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S-DOS 3.2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384k RAM (512k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hard disk with free space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your largest diskette plus 1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t least one flopp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 mouse is not required but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    :  Chris H. writes and releases source for FDREAD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AGE.EXE and FDFORM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23-92 :  I (Neil Brockman) rewrote WIMAGE.EXE &amp; FDFORM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more attractive interface.  Also added DD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rol operation of WIMAGE.EXE &amp; FDFORM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hance performance of programs while elim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29-92 :  Improved memory management considerably; fixed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writing bug when reading less than 10 cylin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MAG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-93  :  Fixed other harmless 'bugs' which occurred whe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encountered during duplication.  These bu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noyance only.  Improved memory management eve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expect the duplication buffer over 5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0 * 102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9-93  :  Removed overlays because too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don't understand how to install EMS or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.  Also added optional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feature to the Duplication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D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DDP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py all program files into the SAME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Steps 2,3 &amp; 4 all take plac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and are OPTIONAL if the DD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 FROM THE DIRECTORY TO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 FDREAD.EXE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oad it into HIGH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It does so automatically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Advanced users can add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ONFIG.SYS files using DEVICE =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dd the line SET DDP=D:\DIRECTORY\ where "D: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on which the program files re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DIRECTORY\" is the absolute path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know that sounded redundant but I'm in a hur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 Set DDP =C:\DD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dd the ABSOLUTE path of the DDP program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PATH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path=c:\dos;c:\dd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Reboot your computer so that all change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(and optionally CONFIG.SYS)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to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DP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type "DDP" from any syste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ife and I put a lot of though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ing the input screen for this one. 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individual options (of which there are MANY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selecting the drive to format, we chose to l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reate his OWN database of formatt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, with each combination being represen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ich MEANS SOMETHI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re stored in the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LST.  This file can be edited and chang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Options CANNOT be changed from within the D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I have thought of adding this.  Write m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 or call 502-782-3561 &amp; leave e-mail).  A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ncludes all of the options most users will ever n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line of the OPTIONS.LST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sk B:                      * B: /f1.44 /k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   Work Disk B:    =    Name of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=  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            =    Drive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optiona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s the dr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eld. *)                                         and you will understand.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.44          =    Size to form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   =    Do not prompt f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             =    Stop after on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a detailed list of options is give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.DOC.  The "Z" option is new.  It means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one disk and return to the Main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formatting options is limited on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magination and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There are some formats which can be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P which I do not recommend.  In particular, I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formatting 3.5" diskettes beyond 1.44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check out well with diagnostic program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ons Disk Doctor II(C)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mentioned earlier in the program obje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(and very easy) to get extra spac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your diskettes.  You can, for instance, get 410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D 5.25" diskette or 800k out of a DD 3.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ed Out 5.25" DD B:               * B: /f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OPTIONS.LST file would allow you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diskette in B: to 410k when you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xed Out 5.25" DD B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unorthodox formats will require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DREAD.EXE (another goodie from Chris H.) in or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your computer.   A duplicate of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FDFORMAT.DOC is give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!!! READ ME!! READ ME!! READ ME!! READ ME!! READ M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intend to distribute your disket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uter users who do not have FDREAD.EXE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uters, stick to STANDAR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DISK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 duplicates diskettes by creating an imag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(once) and then writing it to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s you desire.  If the TARGET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the format of the SOURC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reformatted to the specifications of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1.2, users can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formatting of all TARGET diskettes b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box in the Duplication input screen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on new diskettes results in a typical sav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20 seconds for each copy.  It can slow you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when you use used diskettes. 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P can detect a properly formatted diskette and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formatting (in its default mode).  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reviously formatted diskette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are using unformatted diskettes, I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ptions will work properly in al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difference 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compatible diskettes with a capacity above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formatted using sector sliding (see FDFORMAT.DOC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ut access times by half.  It is therefore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at your diskette copies will be BETTER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compatible format, DDP check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oot Director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ctors per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otal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 It may be possible that if your diskett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are unusually strenuous, you may ne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DFORMAT.EXE and WIMAGE.EXE programs from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rself.  This will NOT be necessary for most us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DP reformats a diskette using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the table provided in FDFORMAT.DO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les for duplicating disks are simple:  if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has the capacity to hold your SOURCE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will format and read it accordingly, DD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it.  Otherwise, it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P prompts the user for input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All input windows are as self-explana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DDP uses for detecting an unsui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 does not contain an error messag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matted disk.  The DDP program assumes that if a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 TARGET and the (internal) error messag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"SECTOR NOT FOUND" or "GENERAL FAILURE"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is either faulty or blank.  DDP will then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 the TARGET.  If your diskettes repor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en unformatted, they will have to be format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ting section of DDP befo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2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y can use the new forced formatt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uplication input screen! (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of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Broc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y Creek, Ky 42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Please write if you have suggestions regarding DD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eave a phone number, I will probably call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riting.  To leave electronic mail, please call DaBiz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(502) 782-356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Chris H. published the source of FDREAD, FDFORMAT and W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years ago.  I modified the source to produce th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DDP.EXE.  Chris H. gets the credit for all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,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Brockman 12-23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DREAD, FDFORMAT and W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 6429 6209 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HAMPE2@DMRHRZ11.BITNET (Bitnet/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 Hochstaetter on 2:243/22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olkit providing all screen I/O and mous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jock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820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82-0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This toolkit must be ordered by calling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at 1-800-2424-psl.  I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therefore be evaluated before purchase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