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ZipZap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Version 7.0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Customer Agreement / Order Form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s!  I believe in the shareware method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and 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ant to become a registered user of ZipZap and receiv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 personal serial number.  I understand that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KeyStrokes Computer Works receives bear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number, I will be paid $5.00 (U.S. fun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end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 copies of ZipZap @ $15.00 each   Total: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nsas Residents please add 5.25%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79 cents per copy of ZipZap):           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3.5" disk, please add $1.00:         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Payment Enclosed:                  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ny: ______________________________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, State, Zip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pay by check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this form and remittanc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yStrokes Computer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812 East 15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nfield, Kansas  671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ZAP SERIAL NUMBER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