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SHLED.COM - FlashLED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isc Drive Activity at Your Finger Tip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opyright 1991, 1992 - Seagate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name in disc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R. Dimick and B. Rud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gate Tech Support BBS (408)438-8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Intro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LED is a very small TSR (Terminate and Stay Resident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uses the LED's (Light Emitting Diode) found 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 and, optionally, the system speaker to indicate dis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activity lights found on the front facepl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drive and/or the system chasis are more than 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ctivity, however, many of today's smaller dr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deep within the systems, obscuring any view of the drive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(if it even has one). Also, many computer systems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wer" type, taking them off the desk, which require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down at the floor for activity lights. In either case, Flash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by putting the activity light "at your finger tip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Syntax=Summary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yntax of FlashL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SHLED [/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r, if no command line arguments are specifie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"not installed" screen which offers the /? swit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for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  <w:t>͵FlashLED v1.20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Ŀ�Ŀ�Ŀ�Ŀ�Ŀ�Ŀ�Ŀ�Ŀ�Ŀ�Ŀ    �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Q��W��E��R��T��Y������������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</w:t>
      </w:r>
      <w:r>
        <w:rPr/>
        <w:t>Ŀ�Ŀ�Ŀ�Ŀ�Ŀ�Ŀ�Ŀ�Ŀ�Ŀ�Ŀ  �Ŀ�Ŀ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�������������������������  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��������������������</w:t>
      </w:r>
      <w:r>
        <w:rPr/>
        <w:t>Ŀ    �Ŀ�Ŀ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����������������������    �</w:t>
      </w:r>
      <w:r>
        <w:rPr/>
        <w:t>1��2��3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gate Disc Activity Keyboard 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opyright 1992 Seagate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by R. Dimick &amp; B. Rud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lashLED NOT INSTALL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lashLED /? for help scre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xample: FlashLED /shp  (hard disc drives are monitored b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</w:t>
      </w:r>
      <w:r>
        <w:rPr/>
        <w:t>the Scroll Lock LED and also by a speaker click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he option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Select ONE of the keyboard LED options (or no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/N  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/C  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/S  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/K   Kill keyboard LED activity (FlashLE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indicate activity on the keyboard, so, hop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you will be selecting the speaker option [/P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Additionally, select ONE of the disc driv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/F   Floppy driv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/H   Hard driv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/B   Both floppy and hard disc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Optionally select one of these, if you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/P   sPeaker "click" with drive activity (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frequency is READ, high frequency is 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/?   Display all of these options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without loading the program. (overri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other command line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 line argument switches may be specified tog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ly. The following examples are functionally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SHLED /S /H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shled /shp  (DOS nor FlashLED is 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space ^ must be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Outline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brief outline of how FlashLED work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FlashLED Disc Drive Activity from Keyboard 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play program instructions and take user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determine the current status of the keyboard LED's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tatus then turn off all the L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wait for the user's selection of which keyboard L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 the activity (Num, Caps or Scroll 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If it's not an LED that was ALREADY in us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as started, then great, otherwise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Lock 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wait for the user's selection of which drive devices (h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or both) should reflect activity to th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wait for user's selection on activity "clicking"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gram "watches" for activity on DOS interrupt 13 (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f "observed", then LED and/or speaker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when INT 13 concludes, LED is turned off after a few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1C timer ticks (18.2 tick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rogram removed from memory by a system reset o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App=Notes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effect of the program on the performance o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the speaker "click" sound option is activate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beep on errors will usually get their chance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ep frequency is lowered again to the level defined by Flash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use of FlashLED on XT's is disallowed, since keyboard L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efined in that hos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n Windows (tm), the keyboard LED activity is suspended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click still works. When Windows is exited, the keyboard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ince FlashLED uses INT 1C (timer tick), some TSR screen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llow FlashLED to work properly. Try reversing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When disk caching software is in use, FlashLED ma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hen data is drawn from the cache (AKA a cache h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here will be times when the keyboard activity LED doesn'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on pace with the activity of the drive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 bios keyboard services are given LOW priority;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gures that the user is probably the slowest compon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t doesn't come looking as often. As a result, FlashL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"even out" the rapid flicker of an busy drive's activity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 a steady, even glow on the LED. If the speaker option [/p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elected, the "click" will easily keep up with th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As mentioned earlier, FlashLED is a tiny TSR (at 560 bytes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SR is kept in memory, the total amount of memory spac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is the sum of itself and the DOS environment active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ad.  Since many of us use a "PATH=" which is max'd ou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MPT=" which is complex and a "SET=" for everything under the 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nvironment size gets pretty BIG!  To minimiz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act" on the TSR, try getting the TSR's loaded and tuck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n build up 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FlashLED will not see the activity of a network driv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terrupt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Some SCSI host adapters are bundled with device driver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INT 13, in which case the FlashLED program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also be true for some partition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If the program is started with /shp (scroll lock,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speaker on), and then loaded again with /cf (caps lock,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 the LED's will switch between scroll and caps, depending o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ppy dri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Rev=Hist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/91   v1.0   In-hous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91   v1.1   Public release. Added speaker click,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/92   v1.2   Upgrade: optimized code, lowered in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ze, added color, dropped manual confi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Legal=Disclaimer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provides the accompanying object code software ("Softwa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exclusively licenses its use on the following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The Software is copyrighted by Seagate.  YOU ASSUM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THE SELECTION OF THE SOFTWARE TO ACHIE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PURPOSES, FOR THE PROPER INSTALLATION AND USE.  SEAG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RRANT THAT THE SOFTWARE WILL MEET YOUR REQUIREMENTS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FIT FOR ANY PARTICULAR PURPOSE OR THAT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ERROR FREE.  SEAGATE EXPRESSLY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WHETHER ORAL OR WRITTEN,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N NO EVENT WILL SEAGATE BE LIABLE TO YOU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OR OTHER USERS FOR ANY INDIRECT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R EXEMPLARY DAMAGES ARISING OUT OF OR IN CONN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Other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Seagate Tech Support BBS (408)438-877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nd jumper drawings for all Seagate Disc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ints of Installation Gu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es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TYPE - Utility which displays bios drive type table and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model to the best drive type.  Also print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lists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IT - Utility for Seagate controllers and host adapt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board bios. Queries the system to determine bios memory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 low-lev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 REFERENCE - Hypertext data system for all Seagate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, other OEM phone numbers and much, much more. 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ers who do a fair amount of support for Seagat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EOF: FLASHLED.DOC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