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�������� ����������      �������  ���  �� �������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  �������� ���������  ����  ������  ���  �� ��������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  �������� ��������� ������ ������  ���  �� �����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 ��������� ������ ������  ������� �����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 ��������� �����  ������  ������� �������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������   ��������� ����   ������  ������� ������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�   ��������� ����   ������  ������� ������ 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�   ��������� ����   ������  ���  �� ������ 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  ������   ��������� ����   ������  ���  �� ������ 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  ������   ���������  ��    ������  �� �  � ������ 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������        �����      �������    ���   ������ 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Slows down applications on 25-40 MHz machines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the pict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to imagine, that a change from a slower machine to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can  have  it's  disadvantages,  too.  You may find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at certain graphic programs  and  games,  noi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s  will suddenly stampede your screen and speaker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a vicious headache than visual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onically enough, you may have a whole bunch  of  utilit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 up  your  system's  functions,  while you are des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for one to calibrate the speed down. So it g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the �Turbo� button is supposed to decrease your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. It slows down the system, alright, but in most cas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ly.  Some  AT-SLOW  utilities  for  386/486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've tried, came up with poor resul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reworked  SLOWA16  for  16  MHz  machines,  based  on  B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ndall's  oldie  WHOA!.  The  result is this scalable SLOWA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lows  down  the  speed  of  my  machine  (468DX  40 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stically (refer to benchmark results in archive BENCHE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welcome to try it - without a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to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SLOWA {L or C} [optional starting value 1000-2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/? H H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= Load SL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= Calibrate SLOWA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is the fastest and 2800 slowest value, default =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A L      [Enter] - Load with starting value 150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A L 2000 [Enter] - Load with starting value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A C      [Enter] - Load and Calibrate starting with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 option: D = Disable E = Enable SL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A C 2200 [Enter] - Load and Calibrate starting with 2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SLOWA  is  loaded  into  memory  its  manually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can be invoked from WITHIN applications  by  its 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6.  That  is  the  only  way  to disable and reenable SL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uninstalling the program.  This  doesn't  work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the  command  line  -  use the �C� option instead. I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6 because most applications haven't assigned a fun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before loading anything or running SLOAD.BAT, SCALI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COUSLOW.BAT read the following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rid of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A  is  a  TSR consuming about 20 Kb of memory,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nstall itself from memory. To get rid of it you can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- or use  TurboPower's  excellent  utilities  MAPME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.COM  and  RELEASE.EXE  provided in archive RELE35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se, effective memory management tools, which  may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 for uninstalling other TSRs (uninstallable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them  to  a  directory in your command path and ru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before loading SLOWA. When done, run RELEASE  to 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A  without rebooting. This should be automatized us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ike SLOAD.BAT and SCALI.BAT and ACOUSLOW.BAT. They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MARK setting in the environment and load MARK.COM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found.  Thereafter SLOWA is been loaded. This way SLOW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be uninstalled with RELEASE. For more  informa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utilities see RELE.INF in archive RELE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A  detects  its  presence once loaded to memory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a second copy of itself. Thus  it  can  be  suc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voked with different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AD.BAT  loads  SLOWA  with  an optional starting valu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given default 1500 is taken instead. Example: SLOAD 1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I.BAT loads SLOWA with an optional starting value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ibration. If no value given default 1500  is  taken 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 allows you  to  �D�  disable and �E� reenable SL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. Example: SCALI 1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speed has not only an impact on screen motion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 alters  the  duration of some tunes and nois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er. As an  example  for  this  run  ACOUSLOW.BAT 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uration  of  the short tune in SLOWAs �H�elp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certain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 doubt about SLOWAs effectiveness on your machine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chmark  program  for  comparisons.  Or  MIPS13.EXE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CHES. An easy way to find out whether or not SLOWA  work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system  is  to  run first MIPS13 without SLOWA,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LOWA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works you may expect  as  drastic  speed  decreases  a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d  on  my  machine,  documented in file BENCH.R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test series of MIPSLOWA.BAT will show how effective  SL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s dow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to the poi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A40  is meant to be shared and therefore NO share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a subversive FREEWAR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Even nudists can't do without...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۰��۰��۰���۰��۰��������۰����۰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۰��۰��۰���۰��۰��۰���۰�����۰��۰��۰�۰�۰��۰�������۰�����۰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۰��۰��۰���۰��۰��۰���۰�����۰��۰��۰�۰�۰�۰���۰��۰��۰��۰��۰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۰��۰��۰���۰��۰��۰���۰�����۰��۰��۰�۰�۰�۰���۰��۰��۰��۰��۰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۰��۰��۰�۰����۰��۰���۰�����۰��۰��۰�۰�۰�۰�����������۰��۰��۰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۰��۰��۰��۰���۰��۰���۰�����۰��۰��۰�۰�۰�۰��������۰�����۰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۰��۰��۰���۰��۰��۰��۰������۰������۰�۰�۰�۰���۰��۰��۰��۰��۰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۰��۰��۰���۰��۰��۰���۰�����۰������۰�۰�۰�۰���۰��۰��۰��۰��۰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۰��۰��۰���۰��۰��۰���۰�����۰�۰���۰�۰�۰�۰���۰��۰��۰��۰��۰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۰�����۰���۰��۰��������۰����۰��۰���۰�������۰�������۰�����۰��۰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(�) All Writes &amp; Wrongs by Josef Braun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