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se are the user rpl commands new to the 48G(X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</w:t>
        <w:tab/>
        <w:tab/>
        <w:t>AMORT</w:t>
        <w:tab/>
        <w:tab/>
        <w:t>ANIMATE</w:t>
        <w:tab/>
        <w:tab/>
        <w:t>ATICK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OSE</w:t>
        <w:tab/>
        <w:tab/>
        <w:t>CLTEACH</w:t>
        <w:tab/>
        <w:tab/>
        <w:t>COL+</w:t>
        <w:tab/>
        <w:tab/>
        <w:t>CO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-&gt;</w:t>
        <w:tab/>
        <w:tab/>
        <w:t>-&gt;COL</w:t>
        <w:tab/>
        <w:tab/>
        <w:t>COND</w:t>
        <w:tab/>
        <w:tab/>
        <w:t>CONLI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</w:t>
        <w:tab/>
        <w:tab/>
        <w:t>CSWP</w:t>
        <w:tab/>
        <w:tab/>
        <w:t>CYLIN</w:t>
        <w:tab/>
        <w:tab/>
        <w:t>DARC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G-&gt;</w:t>
        <w:tab/>
        <w:tab/>
        <w:t>-&gt;DIAG</w:t>
        <w:tab/>
        <w:tab/>
        <w:t>DIFFEQ</w:t>
        <w:tab/>
        <w:tab/>
        <w:t>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UBS</w:t>
        <w:tab/>
        <w:tab/>
        <w:t>EGV</w:t>
        <w:tab/>
        <w:tab/>
        <w:t>EGVL</w:t>
        <w:tab/>
        <w:tab/>
        <w:t>ENDSU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NLIB</w:t>
        <w:tab/>
        <w:tab/>
        <w:t>EYEPT</w:t>
        <w:tab/>
        <w:tab/>
        <w:t>F0[LAMBDA]</w:t>
        <w:tab/>
        <w:t>F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FT</w:t>
        <w:tab/>
        <w:tab/>
        <w:t>FREE1</w:t>
        <w:tab/>
        <w:tab/>
        <w:t>GRIDMAP</w:t>
        <w:tab/>
        <w:tab/>
        <w:t>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FT</w:t>
        <w:tab/>
        <w:tab/>
        <w:t>INFORM</w:t>
        <w:tab/>
        <w:tab/>
        <w:t>LIBEVAL</w:t>
        <w:tab/>
        <w:tab/>
        <w:t>LIN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SIGMA]LIST</w:t>
        <w:tab/>
        <w:t>[PI]LIST</w:t>
        <w:tab/>
        <w:t>[DELTA]LIST</w:t>
        <w:tab/>
        <w:t>L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SQ</w:t>
        <w:tab/>
        <w:tab/>
        <w:t>LU</w:t>
        <w:tab/>
        <w:tab/>
        <w:t>MCALC</w:t>
        <w:tab/>
        <w:tab/>
        <w:t>MERGE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EHUNT</w:t>
        <w:tab/>
        <w:t>MINIT</w:t>
        <w:tab/>
        <w:tab/>
        <w:t>MITM</w:t>
        <w:tab/>
        <w:tab/>
        <w:t>M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GBOX</w:t>
        <w:tab/>
        <w:tab/>
        <w:t>MSOLVR</w:t>
        <w:tab/>
        <w:tab/>
        <w:t>MUSER</w:t>
        <w:tab/>
        <w:tab/>
        <w:t>N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VAL</w:t>
        <w:tab/>
        <w:tab/>
        <w:t>NSUB</w:t>
        <w:tab/>
        <w:tab/>
        <w:t>NUMX</w:t>
        <w:tab/>
        <w:tab/>
        <w:t>NUM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SURFACE</w:t>
        <w:tab/>
        <w:t>PCOEF</w:t>
        <w:tab/>
        <w:tab/>
        <w:t>PCOV</w:t>
        <w:tab/>
        <w:tab/>
        <w:t>P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VAL</w:t>
        <w:tab/>
        <w:tab/>
        <w:t>PINIT</w:t>
        <w:tab/>
        <w:tab/>
        <w:t>PROOT</w:t>
        <w:tab/>
        <w:tab/>
        <w:t>PSDE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VAR</w:t>
        <w:tab/>
        <w:tab/>
        <w:t>QR</w:t>
        <w:tab/>
        <w:tab/>
        <w:t>RANK</w:t>
        <w:tab/>
        <w:tab/>
        <w:t>RAN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CI</w:t>
        <w:tab/>
        <w:tab/>
        <w:t>RCIJ</w:t>
        <w:tab/>
        <w:tab/>
        <w:t>RECT</w:t>
        <w:tab/>
        <w:tab/>
        <w:t>REV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KF</w:t>
        <w:tab/>
        <w:tab/>
        <w:t>RKFERR</w:t>
        <w:tab/>
        <w:tab/>
        <w:t>RKFSTEP</w:t>
        <w:tab/>
        <w:tab/>
        <w:t>ROW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W-</w:t>
        <w:tab/>
        <w:tab/>
        <w:t>RREF</w:t>
        <w:tab/>
        <w:tab/>
        <w:t>RRK</w:t>
        <w:tab/>
        <w:tab/>
        <w:t>RRK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SBERR</w:t>
        <w:tab/>
        <w:tab/>
        <w:t>RSWP</w:t>
        <w:tab/>
        <w:tab/>
        <w:t>SCHUR</w:t>
        <w:tab/>
        <w:tab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DENS</w:t>
        <w:tab/>
        <w:tab/>
        <w:t>SLOPEFIELD</w:t>
        <w:tab/>
        <w:t>SNRM</w:t>
        <w:tab/>
        <w:tab/>
        <w:t>SOLVEQ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RT</w:t>
        <w:tab/>
        <w:tab/>
        <w:t>SPHERE</w:t>
        <w:tab/>
        <w:tab/>
        <w:t>SRAD</w:t>
        <w:tab/>
        <w:tab/>
        <w:t>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VD</w:t>
        <w:tab/>
        <w:tab/>
        <w:t>SVL</w:t>
        <w:tab/>
        <w:tab/>
        <w:t>TAIL</w:t>
        <w:tab/>
        <w:tab/>
        <w:t>T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ACH</w:t>
        <w:tab/>
        <w:tab/>
        <w:t>TINC</w:t>
        <w:tab/>
        <w:tab/>
        <w:t>TRACE</w:t>
        <w:tab/>
        <w:tab/>
        <w:t>TV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VMBEG</w:t>
        <w:tab/>
        <w:tab/>
        <w:t>TVMEND</w:t>
        <w:tab/>
        <w:tab/>
        <w:t>TVMROOT</w:t>
        <w:tab/>
        <w:tab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REFRAME</w:t>
        <w:tab/>
        <w:t>XRECV</w:t>
        <w:tab/>
        <w:tab/>
        <w:t>XSEND</w:t>
        <w:tab/>
        <w:tab/>
        <w:t>XV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XRNG</w:t>
        <w:tab/>
        <w:tab/>
        <w:t>YSLICE</w:t>
        <w:tab/>
        <w:tab/>
        <w:t>YVOL</w:t>
        <w:tab/>
        <w:tab/>
        <w:t>YYR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FACTOR</w:t>
        <w:tab/>
        <w:tab/>
        <w:t>ZV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 HP 48G Series Advanced User's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greek symbols are enclosed by []... DELTA in TDELTA is NOT a greek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this hel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