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entry-points that I have used.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atistics routines in the hp 48 g(x),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rev. R. Use them at your own risk, and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to add or find any errors. Th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.meland@pfi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0234 SModl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xMODEL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1F3 STAT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1FD 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igma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216 STAT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C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248 STATS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' SDat ?PURGE_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270 STATR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293 STATRC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2AC G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ontents of Sigm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[[]]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2C5 GDat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ontents of SigmaDAT, does OKasD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[[]]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ADD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... %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ne data (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32E STATS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igma+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-&gt; or [] -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423 STATS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[] or -&gt; % or -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487 Prep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%0 or [ %0 ...%0 ] in tempob, to hold sigm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4B4 DUPMak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n -&gt; #n [ %0 ...%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T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5EE STA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a column-proc on all columns, put answers in a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Proc should have stack-diagram #col [[]] 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_nr_of_rows-1 STATPROC &lt;ColumnProc&gt; -&gt;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675 STA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x y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%y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693 SPar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%y %a %b xMODEL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6B6 STATX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6CF STATY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y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6F2 STATGETX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706 STATGETY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%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71F SParGET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%x %y %a %b x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729 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igma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7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 # 11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7E7 SXYDat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#x #y SDat, check that #x #y is in [[]]. Also checks that SDat/SPar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#x #y S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80F SChkXYOK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YDatCK, then check that #row &l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#x #y [[]]/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83C STATCO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8E6 STATC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C4 8 STATPC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940 STA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959 STA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972 STA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99A STAT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9C2 STAT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9EF SSDatCK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check SDat, checks if %x is in SDat, coerces %x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-&gt; #x [[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A0D STATL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R, does not ta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ADA STATPR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B4D STATPR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BC5 STAT%%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%%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&gt; '%%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BE8 STAT%%Neg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%% is negative, if it is, issues ln(neg) error, else ln(0)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C06 ExpOrPw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current model is Exp or Pw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C4C LogOrPw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current model is Log or Pw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C92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[]] -&gt; %n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CBA Colum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[[]] -&gt;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CD3 Column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[[]] -&gt;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CDF Column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[[]] -&gt;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CEE Column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[[]] -&gt;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CFD Colum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[[]] -&gt;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D09 Column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[[]] -&gt;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D1B Column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[[]] -&gt;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D27 ColumnP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[[]] -&gt;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DA5 SSum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[[]] LN? -&gt; %%mean(x) or %%mean(l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DFA Cm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Sum[(X-a)^2] or Sum[(ln(x)-a)^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x [[]] %%a LN? -&gt; %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E7C C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Sum[(X-a)(Y-b)] or Sum[(ln(X)-a)(ln(Y)-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x #y [[]] %%a %%b LNX? LNY? -&gt; %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CF08 XYInAr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#x #y is in [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#y [[]] -&gt; #x #y [[]]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D252 OKasD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an object is a two dim. real array. Errors 601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-&gt; or ob -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D2C7 No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 Nonexistent SigmaD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D2D7 Ins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 Insufficient  Sigma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D2E7 InvSPa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 Invalid SigmaPA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D2F7 InvSDLn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 Invalid Sigma Data LN(Neg)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D307 InvSDLn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 Invalid Sigma Data LN(0)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72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735A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737D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8BBB 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igm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A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A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C94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4CAD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EF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placed the first character of the name with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added theese to my personal ent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d by jazz), and I wanted to have contro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and unsu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dlSTO</w:t>
        <w:tab/>
        <w:t>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STO</w:t>
        <w:tab/>
        <w:t>2C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</w:t>
        <w:tab/>
        <w:tab/>
        <w:t>2C1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STON</w:t>
        <w:tab/>
        <w:t>2C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SPG</w:t>
        <w:tab/>
        <w:t>2C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RCL</w:t>
        <w:tab/>
        <w:t>2C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RCL2</w:t>
        <w:tab/>
        <w:t>2C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GDat</w:t>
        <w:tab/>
        <w:tab/>
        <w:t>2C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GDatCK</w:t>
        <w:tab/>
        <w:t>2C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SADDA</w:t>
        <w:tab/>
        <w:t>2C32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SDEL</w:t>
        <w:tab/>
        <w:t>2C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epDEL</w:t>
        <w:tab/>
        <w:t>2C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DUPMakeVec</w:t>
        <w:tab/>
        <w:t>2C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PROC</w:t>
        <w:tab/>
        <w:t>2C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COL</w:t>
        <w:tab/>
        <w:t>2C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STO</w:t>
        <w:tab/>
        <w:t>2C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XCOL</w:t>
        <w:tab/>
        <w:t>2C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YCOL</w:t>
        <w:tab/>
        <w:t>2C6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GETXCOL</w:t>
        <w:tab/>
        <w:t>2C6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GETYCOL</w:t>
        <w:tab/>
        <w:t>2C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GETCK</w:t>
        <w:tab/>
        <w:t>2C71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</w:t>
        <w:tab/>
        <w:tab/>
        <w:t>2C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XYDatCK</w:t>
        <w:tab/>
        <w:t>2C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kXYOK&gt;1</w:t>
        <w:tab/>
        <w:t>2C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CORR</w:t>
        <w:tab/>
        <w:t>2C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COV</w:t>
        <w:tab/>
        <w:t>2C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X</w:t>
        <w:tab/>
        <w:tab/>
        <w:t>2C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Y</w:t>
        <w:tab/>
        <w:tab/>
        <w:t>2C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XX</w:t>
        <w:tab/>
        <w:t>2C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YY</w:t>
        <w:tab/>
        <w:t>2C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XY</w:t>
        <w:tab/>
        <w:t>2C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DatCKX</w:t>
        <w:tab/>
        <w:t>2C9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LR</w:t>
        <w:tab/>
        <w:t>2CA0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PREDY</w:t>
        <w:tab/>
        <w:t>2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PREDX</w:t>
        <w:tab/>
        <w:t>2C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%%LN</w:t>
        <w:tab/>
        <w:t>2CB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%%Neg?</w:t>
        <w:tab/>
        <w:t>2CBE8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pOrPwr?</w:t>
        <w:tab/>
        <w:t>2C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OrPwr?</w:t>
        <w:tab/>
        <w:t>2C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OWS</w:t>
        <w:tab/>
        <w:t>2CC9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MAX</w:t>
        <w:tab/>
        <w:t>2C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MIN</w:t>
        <w:tab/>
        <w:t>2C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TOT</w:t>
        <w:tab/>
        <w:t>2C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MEAN</w:t>
        <w:tab/>
        <w:t>2C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VAR</w:t>
        <w:tab/>
        <w:t>2C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SDEV</w:t>
        <w:tab/>
        <w:t>2C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PVAR</w:t>
        <w:tab/>
        <w:t>2CD1B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PSDEV</w:t>
        <w:tab/>
        <w:t>2C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mLNX</w:t>
        <w:tab/>
        <w:t>2CDA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XX</w:t>
        <w:tab/>
        <w:tab/>
        <w:t>2CD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XY</w:t>
        <w:tab/>
        <w:tab/>
        <w:t>2CE7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YInArr?</w:t>
        <w:tab/>
        <w:t>2C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KasDAT?</w:t>
        <w:tab/>
        <w:t>2D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SErr</w:t>
        <w:tab/>
        <w:t>2D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SErr</w:t>
        <w:tab/>
        <w:t>2D2D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vSParErr</w:t>
        <w:tab/>
        <w:t>2D2E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vSDLnNeg</w:t>
        <w:tab/>
        <w:t>2D2F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vSDLn0</w:t>
        <w:tab/>
        <w:t>2D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LINE</w:t>
        <w:tab/>
        <w:t>48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S</w:t>
        <w:tab/>
        <w:tab/>
        <w:t>4C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lf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INS</w:t>
        <w:tab/>
        <w:tab/>
        <w:t>4C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kXYOK&gt;1</w:t>
        <w:tab/>
        <w:t>2C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MAX</w:t>
        <w:tab/>
        <w:t>2C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MEAN</w:t>
        <w:tab/>
        <w:t>2C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MIN</w:t>
        <w:tab/>
        <w:t>2C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PSDEV</w:t>
        <w:tab/>
        <w:t>2C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PVAR</w:t>
        <w:tab/>
        <w:t>2CD1B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SDEV</w:t>
        <w:tab/>
        <w:t>2C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TOT</w:t>
        <w:tab/>
        <w:t>2C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VAR</w:t>
        <w:tab/>
        <w:t>2C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XX</w:t>
        <w:tab/>
        <w:tab/>
        <w:t>2CD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XY</w:t>
        <w:tab/>
        <w:tab/>
        <w:t>2CE7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</w:t>
        <w:tab/>
        <w:tab/>
        <w:t>2C1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UPMakeVec</w:t>
        <w:tab/>
        <w:t>2C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pOrPwr?</w:t>
        <w:tab/>
        <w:t>2C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GDat</w:t>
        <w:tab/>
        <w:tab/>
        <w:t>2C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GDatCK</w:t>
        <w:tab/>
        <w:t>2C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sSErr</w:t>
        <w:tab/>
        <w:t>2D2D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vSDLnNeg</w:t>
        <w:tab/>
        <w:t>2D2F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vSDLn0</w:t>
        <w:tab/>
        <w:t>2D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vSParErr</w:t>
        <w:tab/>
        <w:t>2D2E7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OrPwr?</w:t>
        <w:tab/>
        <w:t>2C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lSTO</w:t>
        <w:tab/>
        <w:t>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OWS</w:t>
        <w:tab/>
        <w:t>2CC9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SErr</w:t>
        <w:tab/>
        <w:t>2D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.OKasDAT?</w:t>
        <w:tab/>
        <w:t>2D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</w:t>
        <w:tab/>
        <w:tab/>
        <w:t>2C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GETCK</w:t>
        <w:tab/>
        <w:t>2C71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STO</w:t>
        <w:tab/>
        <w:t>2C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epDEL</w:t>
        <w:tab/>
        <w:t>2C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DatCKX</w:t>
        <w:tab/>
        <w:t>2C9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LINE</w:t>
        <w:tab/>
        <w:t>48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mLNX</w:t>
        <w:tab/>
        <w:t>2CDA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%%LN</w:t>
        <w:tab/>
        <w:t>2CB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%%Neg?</w:t>
        <w:tab/>
        <w:t>2CBE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COL</w:t>
        <w:tab/>
        <w:t>2C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CORR</w:t>
        <w:tab/>
        <w:t>2C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COV</w:t>
        <w:tab/>
        <w:t>2C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GETXCOL</w:t>
        <w:tab/>
        <w:t>2C6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GETYCOL</w:t>
        <w:tab/>
        <w:t>2C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LR</w:t>
        <w:tab/>
        <w:t>2CA0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PREDX</w:t>
        <w:tab/>
        <w:t>2C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PREDY</w:t>
        <w:tab/>
        <w:t>2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PROC</w:t>
        <w:tab/>
        <w:t>2C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RCL</w:t>
        <w:tab/>
        <w:t>2C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RCL2</w:t>
        <w:tab/>
        <w:t>2C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SADDA</w:t>
        <w:tab/>
        <w:t>2C32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SDEL</w:t>
        <w:tab/>
        <w:t>2C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SPG</w:t>
        <w:tab/>
        <w:t>2C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STO</w:t>
        <w:tab/>
        <w:t>2C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STON</w:t>
        <w:tab/>
        <w:t>2C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X</w:t>
        <w:tab/>
        <w:tab/>
        <w:t>2C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XCOL</w:t>
        <w:tab/>
        <w:t>2C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XX</w:t>
        <w:tab/>
        <w:t>2C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XY</w:t>
        <w:tab/>
        <w:t>2C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Y</w:t>
        <w:tab/>
        <w:tab/>
        <w:t>2C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YCOL</w:t>
        <w:tab/>
        <w:t>2C6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YY</w:t>
        <w:tab/>
        <w:t>2C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.XYDatCK</w:t>
        <w:tab/>
        <w:t>2C7E7</w:t>
      </w:r>
    </w:p>
    <w:p>
      <w:pPr>
        <w:pStyle w:val="PreformattedText"/>
        <w:bidi w:val="0"/>
        <w:spacing w:before="0" w:after="0"/>
        <w:jc w:val="left"/>
        <w:rPr/>
      </w:pPr>
      <w:r>
        <w:rPr/>
        <w:t>.XYInArr?</w:t>
        <w:tab/>
        <w:t>2CF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