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1803764537"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1205804175"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768877434"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