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W v 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IC MATRI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HP48G/GX/S/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     lib#8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for use with AGROB ( from JAVA 2.8 or eq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V ( from JAZZ ).  Neither programs are required for use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operation and appearance of program.  The Autho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s using at least AGROB when using SMW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enclosed herein is presented as is and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use is supplied.  Like all other such software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Morriss takes no responsibility for damag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you machine.  Please back-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information before 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 will allow you to edit and view symbolic matrix�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oad SMW onto a HP calculator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eck-sum= #E3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=563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:store into any port desired. (ie pull SMW onto the stack and press [0]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warm start your HP48 either [OFF] and [ON] or [ON]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here should be two xlibs in the library now SWMWINFO and 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you a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W accepts strings for input.  If a string of two real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MW will create a blank matrix with those dimensions { X 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strings is supplied SMW will check to make sure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amount of components and fill in any spaces with �EMPTY�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mixed data is supplied SMW will convert each obje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ow and fill in any blanks with �EMPTY�.  Blank spaces a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row of the matrix has say 6 columns and the rest 7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lace in the row will be filled with �EMPTY�.  With small matri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quickly but with larger matrix�s can take some time so h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fairly simple to learn nothing t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 Enters the edit mode from which any one cell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ditline NOT the equation editor ( equation editor is too slow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ters the data [ON] clears the line or if clear ex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o input an equation don�t forget to use the ticks ( ie �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: ie. �&lt;-WID�: As in the built in matrix writer this button ad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umns to the display.  To a maximum of fifteen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data is unviewabl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: ie �WID-&gt;�: As in the built in matrix writer this button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olumns to the display.  To a minimum of on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: Displays the current cell using VV if present or else uses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mbolic display thin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[E]: Displays the entire matrix using VV and AGROB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therwise probably just a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: Redraws the entire screen if the something unexplained occu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let me know how you did it.  This is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H]: Hold down this key and an about screen is displayed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: hold down and a help screen is displayed showing the menu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[+] and [-]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: move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ARROWS: jump to far edges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: Delete a column or row a short screen is supplied to add in thi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 keys will delete a column.  Left or right arrows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row.  Any other key aborts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+]: Add a column or row a short screen is supplied to add in thi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s adds a row above the current cell and down arr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  Left arrow adds a column to the left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 to the right of the curr ent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: Sends the edited matrix to the stack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: Exits and returns matrix to the stack un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Morr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= http://www.cen.uiuc.edu/~mel-1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 - For Jazz without which the program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chter - I think started AGROB and Mika helped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- For Java just an all around go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-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