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QL  :  A user equation library                 Version 3.3  12may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L is a user maintainable equation library. It allows you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your functions in a tidy and efficient way, using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hooser environment. It is reminiscent of the built in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G/GX, but works on the S/S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L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re equations that you u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re text and view in regular or compress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u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is available from a fast, full screen CHOOS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JUST the fast chooser, try out the subset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S33.LIB, which is about half the size of EQL33.L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old version of FCS is FCHOOSE.ZIP on Goodies Disk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Willis (mbw8@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Faster Scrolling (ml),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Supports ram cards as source for 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Library put on a diet (lost 400 bytes through re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"browsing" is better (can enter and exit the eqn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Minor bug fixes. Added ability to use AGROB if present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/8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L is 99% SysRPL, 1% ML and is compiled for the G/GX. I am not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unsupported entry points that I may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it *should* work on an S/SX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: EQL33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library file to calculator. Recall the library to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0 STO (or another number if you have more ports). Turn calculat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. Delete original copy of library (since a copy is now i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It'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of the library is that it looks for functions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EQ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rom now on, store your equations in a subdirectory called EQ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creative names, such as 'BatchReactorDesign'. The EQ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rst 20 letters of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un EQLIB, and, assuming the current directory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EQDIR, you'll be given a list of equations to choose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en you choose one, you can look at the item (or, if it's 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). Press the right and left arrow keys to move forw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ess SOLVR to enter the SOLVER, -&gt;STK to put the equ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r CANCL to choose anothe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: CREATING YOUR OWN E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ot of equations, create a subdirectory called EQD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DIR' C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ove your equations into this subdirectory (perhaps us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n the G/G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EQDIR directory might contain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ample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+1=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mpl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'SIN(x)=3' 'COS(y)=2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mpl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Circle formulas" 'x^2+y^2=r^2' 'a=3.14159*r^2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in the directory ABOVE the directory EQDIR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a list of thre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 MYDIR EQUATIONS (3)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/8][   ][   ][   ][Cancl][ O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or OK to examine one. If you have EQSTK or JAVA,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pretty-printed; otherwise they'll just be text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examine all the pages in a particula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have the following items in your custom menu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Q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{ "SOLVR" &lt;&lt; 30 MENU &gt;&gt; } EQ EQLI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deas, check out the tips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 on, you should try to put your equations in lists.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, but if you do, you can take advantage of some of the n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EQ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help text into lists, alongside equations. You don'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ut any equations at all. (You can make a multi-page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.) You can also put GROBS in a list. That means you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upporting material along with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t a program in EQDIR, it will be executed, unless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ic like &lt;&lt; -&gt; a &lt;&lt; a 1 + &gt;&gt; &gt;&gt;. So if you've creat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n't need anything from the stack, you can easily pu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I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hen you select an object this is wha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object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b|text          view item,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ist}             view items in list (AGROB if avail), put on s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tion'         view item (AGROB if avail), then quit or ente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r library data  Store in Mpar, then execute MSOL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program&gt;&gt;        Execute, or if algebraic,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           view item,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new commands your HP will have.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program, all you'll need will be the EQLIB comman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what all these commands are for, don't f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 (-&gt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out" information for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HOOSE ($ {list} number -&gt; object 1 |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ull screen replacement for the G/GX CHOOS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syntax. Should work on an S/S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($ 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 nice title (centered)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ics #E0044h LIBEVAL on the 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LIB   (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equation library. (Mai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OOSE ($ {list}-&gt; number 1 |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to the CHOOSE command, except it goes full page by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2  ($ $ 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 nice title (left and right justified) on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follow in the next section, "Tips and Tri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ing EQLIB easy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custom menu. I swear by them. Every working directory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ustom menu. When you're in the directory ABOVE EQDIR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EQLIB EQ { "SOLVR" &lt;&lt; 30 MENU &gt;&gt; } {} {} EQDIR }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variable CST which you can see if you press the CST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the built-in MES sol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EQLIB uses the regular sol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built in MES solver you can create an Mpar variab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 under a different name in EQDIR. Or, you can use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multiple equation solver,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{ 'X=r*COS(theta)' 'Y=r*SIN(theta)' }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Q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T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IRCLE STUFF"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X Y "" r theta }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M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OLVR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approach can let you store values in variabl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ersonally do not like "pre-seeding" variables, but you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. When this program is executed, it will b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OVE_ EQ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ing a help file (with pages of text, but no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think you should be cheating on exams with your HP.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mmon sense thing, as far as I am concerned. But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and pages of text, and display it in a really crammed in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tell the program where the newlines go, but that'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Normal font: (selected when your text has &lt; 6 l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densed font: (selected when your text has more than 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page of c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you can f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on on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t least 7 or 8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EQLIB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ondensed 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big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ing a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"illegal" names for your EQDIR that include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racters by using a SYSEVAL, ($&gt;ID). This syseval i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work equally well on an S/SX and 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llegal Name" #05B15h SYSEVAL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ype this in wrong and your memory can be era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something with an "illegal" name, go through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llegal Name" #05B15h SYSEVAL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handy (safe, too) program to type in to automate this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R-&gt;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 -&gt;STR #05B15h SYSEV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cluding help information with you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list with your equations in it. As an item in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multi-line string that explains a little about the fu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CL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=rad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'x^2+y^2=r^2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the solver, the only thing left is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^2+y^2=r^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defore you enter the SOLVER, the text will be stripp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goes for GROBS. If you create a pretty graphic, put i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sing the other command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cluded them because I thought maybe 5% of the users migh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Don't worry about them if you can't see what they're fo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ign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and TITLE2 routines put pretty titles on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CLLCD "HELLO WORLD" TITLE 1 FREEZ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CLLCD "HELLO" "WORLD" TITLE2 1 FREEZ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command tells you about the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CHOOSE command replaces the CHOOSE command in the G/GX.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dentical to that found in the Advanced User's Reference.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"TIT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"ITEM 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TEM 2" "SURPRIS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@ start row for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CHOOSE THEN 1 DISP 1 FREEZ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ow to store your equation library on a memory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directory up and running (and are unlikely to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a daily basis) you can store it in a port. This frees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HP's main memory. Tell EQL where to find the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e name of the port object in a list, and storing th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DIR. The whole process might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DIR'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1:'SampEqns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DIR' P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:1:'SampEqns' } 'EQDIR' S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