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OCUMENT FILE THAT SHOULD BE DISTRIBU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Y OF CHORD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>C H O R D   M A G I C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Version  1.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Copyright 1993  by Andrew J. Gryc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UNREGISTERED SHAREWARE VERS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 program for Players, Teachers and Students of the guit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rd Magic is a program that lets you experiment with guitar ch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tediously working out the details.  You can positi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gers anywhere on the computer "fingerboard", and Chord Magi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l you what chord you're playing.  Because each string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component of the chord it is, making slight alter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rds is child'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find a particular chord, C.M. lets you selec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of hundreds of chords and finds all possible variations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rd on the fingerboard (by default, C.M. finds 1225 varia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majo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rd Magic makes using non-standard tunings a snap too;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s work with any tuning.  Whereas most chord books list ch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for your standard EADGBE tuning, C.M. is supplied wit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 tunings (and more are easily configur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include complete configuration control, superim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les, tablature output, and other features and Chord Magic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tar player's constant 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PC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K minimu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, CGA, EGA/VGA, or compatible video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3.3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ptional equipment: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rd Magic is a shareware program.  If you would lik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py, please send $20.00 (just slightly more than you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!) and any comments or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y Gr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rd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20 Spring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bany, OR  USA 97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receive a registered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re than a dozen extra built-in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most twice the number of built-in tu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panded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bility to saving command lin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a detailed manual that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 CM's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hord theory behind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ow to customize Chord Magic for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tting the most from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blature out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 has two primary functions: naming chords and finding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AMING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very simple.  Just use the arrows or the mouse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"fingers" on the fretboard, and CM will tell you what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"playing".  Strings can be muted by pressing 'X', or cl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on the nut.  If the chords are with a capo, press / or \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capo fret.  Tab notation can also be entered; e.g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chord, type 2#��3#��2#��0#��X#��X .  CM displays the ch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tches in the order it thinks is most likely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for the scale under Chord(s), use [ or ].  To reset press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DING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lso easy.  Press F to find a particular chord, the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ot and variation.  CM will find and sort a large cho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 places you on the chord in the list closest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ing (allowing you to guess or verify a chord).  Use PgUp/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more chords.  Ctrl+Home/End moves to the first/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K to show/find all chords in a key (as opposed to the r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, you can select alternate tunings or create your ow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work equally well with any tuning.  S will super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, C can add/edit more chord spellings and D will dump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t (and following) chord(s) into an ASCII file in TAB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 see this information while the program is running, please press F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