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4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alIt</w:t>
      </w:r>
    </w:p>
    <w:p>
      <w:pPr>
        <w:pStyle w:val="Normal"/>
        <w:bidi w:val="0"/>
        <w:spacing w:before="0" w:after="240"/>
        <w:jc w:val="center"/>
        <w:rPr/>
      </w:pPr>
      <w:r>
        <w:rPr/>
        <w:t>This document template contains the DialIt macro from PC Magazine that allows you to dial the telephone from Word For Window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position w:val="-6"/>
          <w:i w:val="false"/>
          <w:b w:val="false"/>
          <w:iCs w:val="false"/>
          <w:bCs w:val="false"/>
          <w:vanish w:val="false"/>
        </w:rPr>
        <w:instrText xml:space="preserve"> MACROBUTTON install </w:instrText>
      </w:r>
      <w:r>
        <w:rPr>
          <w:smallCaps w:val="false"/>
          <w:caps w:val="false"/>
          <w:outline w:val="false"/>
          <w:dstrike w:val="false"/>
          <w:strike w:val="false"/>
          <w:position w:val="-6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position w:val="-6"/>
          <w:i w:val="false"/>
          <w:b w:val="false"/>
          <w:iCs w:val="false"/>
          <w:bCs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position w:val="-6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rFonts w:eastAsia="Liberation Serif" w:cs="Liberation Serif"/>
        </w:rPr>
        <w:t xml:space="preserve"> </w:t>
      </w:r>
      <w:r>
        <w:rPr/>
        <w:t>Double-Click the button to copy DialIt to your NORMAL.DOT</w:t>
      </w:r>
    </w:p>
    <w:p>
      <w:pPr>
        <w:pStyle w:val="Normal"/>
        <w:tabs>
          <w:tab w:val="clear" w:pos="720"/>
          <w:tab w:val="left" w:pos="36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bidi w:val="0"/>
        <w:jc w:val="left"/>
        <w:rPr/>
      </w:pPr>
      <w:r>
        <w:rPr/>
        <w:t>Refer to the article for information on adding a ToolBar button for Dial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ext Listing of DialIt macr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clare Function OpenComm Lib "user"(lpszDevControl$, \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bInQueue As Integer,  cbOutQueue As Integer) As Integ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clare Function WriteComm Lib "user"(idComDev As Integer, \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vBuf$, cbWrite As Integer) As Integ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clare Sub CloseComm Lib "user"(idComDev As Integer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b MAI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LF$ = Chr$(13) + Chr$(10) : PORT$ = "COM1" : DIAL$ = "ATDT"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m$ = SelectNum$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 InStr(Num$, Chr$(13)) Then Num$ = Left$(Num$, InStr(Num$, Chr$(13)) - 1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n Error Goto done : Num$ = InputBox$("Number to Dial", "Dial", Num$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dComDev = OpenComm(Port$, 128, 128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M check for error opening comm por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 idComDev &lt; 0 The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f idComDev = - 2 The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MsgBox Port$ + " is currently in use.", "Error"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ls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MsgBox "Error Opening " + Port$, "Error = " + Str$(idComDev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nd I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Goto do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 I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M dial the numb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sult = WriteComm(idComDev, Dial$ + Num$ + CRLF$, Len(Dial$ + Num$ + CRLF$)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sgBox "Calling " + Num$ + Chr$(13) + "Pick up the phone.", "DialIt"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M Send CRLF to modem to  HangUp mode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sult = WriteComm(idComDev, CRLF$ + CRLF$, Len(CRLF$ + CRLF$)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oseComm(idComDev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n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 Sub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ction  SelectNum$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M Selection$() returns a string of the current Selecti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M if the Length of the selection is &lt; 3 then we try to select a #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 Len(Selection$()) &lt; 3 The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REM SelInfo(12) returns -1 if we are in a ta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f SelInfo(12) = - 1 Then   'In a Ta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REM Selecting to the end of the line includes the table marker, whic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REM doesn't give us the number, so go to end of line and select backward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ndOfLine : StartOfLine 1 : Num$ = Selection$(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ls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REM Select to the next paragraph mark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xtendSelection Chr$(13) : CharLeft 1, 1 : ParaSel$ = Selection$() : Cance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 xml:space="preserve"> If Len(Selection$()) &gt; 2 Then CharLeft   'Put Insertion Point back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REM Select to the next spac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xtendSelection " "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If Len(Selection$()) &gt; 2 Then CharLeft 1,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SpaceSel$ = Selection$(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Cance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If Len(Selection$()) &gt; 2 Then CharLeft  'Put Insertion Point back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REM If Selection to a Para mark is shorter than selection to a space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REM use Selection to a Para mark else use Selection to a Spac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If Len(ParaSel$) &lt; Len(SpaceSel$) And Len(ParaSel$) &lt;&gt; 2 The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Num$ = ParaSel$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lseIf Len(SpaceSel$) = 1 The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Num$ = ParaSel$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ls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Num$ = SpaceSel$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nd I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nd I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REM Original Selection was not less than 3 character in len, so use whatever is selecte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Num$ = Selection$(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 I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M UCase of a Number is a number, so if UCase of selection &lt;&gt; selection then not a numb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 UCase$(Num$) &lt;&gt; Num$ Then Num$ = ""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lectNum$ = Num$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 Functi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Document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18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ind w:left="72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ind w:left="144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  <w:tab w:val="right" w:pos="900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>
      <w:ind w:left="360" w:hanging="36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DocumentText">
    <w:name w:val="DocumentText"/>
    <w:basedOn w:val="Normal"/>
    <w:next w:val="Normal"/>
    <w:qFormat/>
    <w:pPr>
      <w:numPr>
        <w:ilvl w:val="0"/>
        <w:numId w:val="1"/>
      </w:numPr>
      <w:ind w:left="1440" w:hanging="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