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Bells, Whistles, and Sound Bo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REFERENCE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v1.20 for ASM, C/C++, TP, QB, PDS, and P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LEASE DISTRIBUTE FREE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opyright (c) 1993-95, Edward Schl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project was started on 07-14-93 and now completed on 05-25-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two years have been put into the making of BWSB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 no  event  shall  the  author  be  liable  for  any dam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atsoever  (including, without limitation, damages for los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siness profits, business interruption, loss of business dat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  any  other  pecuniary loss) arising  out  of  the use of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ability  to  use  this product, even  if  the author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vised    of   the   possibility   of   such   damages.  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tes jurisdictions  do not allow  the exclusion or limi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liability for consequential or incidental damages. We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ll to people from such perverse pla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cense Agre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 software is protected by United States copyright law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ernational  treaty provisions. Therefore  you must tre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ftware  like  any other  copyrighted material (books, mus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cordings,  etc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 have  a  royalty-free right  to  reproduce  and dis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ecutable  files  created  using  BWSB,  including the run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dules  (*.MSE)  required for operation.  You  may not produ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pplications  which  require  payment from  end users with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cense. Register BWSB to get rights to produce profitable ap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your publically released programs, you mus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a) only distribute the runtime modules and executable fil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junction  with and part of your software product (ie,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clude  OBJ  or source files);  (b)  include a valid 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ice  on your software product;  (c) agree to indemnify, h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rmless,  and  defend  the authors  of  this software fro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gainst any claims or lawsuits, including attorneys' fees,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ise  or result from the use  or distribution of your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du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 included source code may be edited anyway you wish,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 original copyright notices must remain unaltered.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hibited   from   reverse  engineering,   decompiling,   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assembling any part of this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 product  is provided as is  and  the author disclaim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ther  warranties,  either expressed  or implied, including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  limited  to  implied  warranties  of  merchantability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agreement is governed by the laws of the state of Arizon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uick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: * denotes not usable y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AllocSample       Allocate a sample slot (for sound effect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migaHertz        Set Amiga Clock speed (for period calculation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nnelPan        Get or set a channel's pan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nnelPos        Get or set current play position on cha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nnelVol        Get or set a channel's volume 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nnelVU         Get or set a channel's VU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viceName        Returns the name of the current sound 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sExist          Determine whether EMS services exist or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eeMSE           Remove MSE from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FreeSample        Remove a sample slot (free it for other us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tChannelTable   Get information on a cha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tMainScope      Get the currently played sample for a sco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tSampleTable    Get information on a s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adGDM           Load a GDM module from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adMSE           Load MSE file from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xForground      Mix sound in the fore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xStatus         Get mix request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sicBPM          Get or set the BPM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sicLoop         Get times music has looped; set loop enable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sicStatus       Get music processing enable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sicOrder        Get or set the music playing order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sicPattern      Get or set the music playing pattern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sicRow          Get the music playing 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sicTempo        Get or set the music Temp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sicVolume       Get or set the global music volu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ySample        Play sound effect already loaded into MSE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AutoMix        Select foreground mixing or background mix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rtMusic        Enable music 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rtOutput       Turn on sound mix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opMusic         Disable music 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opOutput        Turn off sound mix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loadModule      Free the loaded module from mem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ocS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rpose:  Load a sample slot with sample 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C/C++] extern int cdecl AllocSample(unsigned char SamNu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amHeader *SamHead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QB/PDS] DECLARE FUNCTION AllocSample% (SamNum%, SamHeadSeg%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amHeadOff%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[TP] Function AllocSample(SamNum : Byte; Var SamHead) : Wor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[ASM] extrn AllocSample:f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marks:  You need to load the sample data into memory prio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alling this routine. It needs to be loaded into 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emory using DOS's allocation routine (ie, se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lign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is routine currently only uses base memory for s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ata. It does not work with GUS at this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ll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l    SamNum      - Sample slot number to put the sample int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(0..255)      Note: Try to use high order sample slo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because the music will always use s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slots starting from 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x:si SamHeader   - This structure must be filled with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proper information for the sample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calling this routine. Those which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apply to sound effect samples should b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o ze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tur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x    AllocSample - Error cod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0 - No Error, do not dealloc sampl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1 - No Error, should dealloc sampl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2 - Sample slot already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3 - Insufficient memory for s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e Also: FreeS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urce:   C_MSE.ASM, QBX_MSE.ASM, TPX_MSE.AS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mple: 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migaHert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rpose:  Set the Amiga clock speed for music period calcul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C/C++] extern void cdecl AmigaHertz(long NewSpeed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QB/PDS] DECLARE SUB AmigaHertz (NewSpeed&amp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[TP] Procedure AmigaHertz(NewSpeed : Longint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[ASM] extrn AmigaHertz:f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marks: 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ll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ax   NewSpeed    - New Amiga clock speed for peri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calculations. Some common value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3579545 (Amiga NTSC Machines, Defa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3546895 (Amiga PAL Machin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3579264 (Scream Track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turns: 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e Also: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urce:   C_MSE.ASM, QBX_MSE.ASM, TPX_MSE.AS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mple: 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nel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rpose:  Get or set the specified channel's panning posi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C/C++] extern int cdecl ChannelPan(unsigned char Channe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nsigned char NewPos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QB/PDS] DECLARE FUNCTION ChannelPan% (Channel%, NewPos%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[TP] Function ChannelPan(Channel, NewPos : Byte) : By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[ASM] extrn ChannelPan:f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marks:  Setting all the channels to one side or the other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sult in cracks and clicks in the output (except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GUS). Try to keep the number of locations more or 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alanced on left and right si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ote also that positions between Left, Middle, and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quire additional CPU time (except on the GU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ll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l    Channel     - Channel number to get or set pan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(1..3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    NewPos      - New pan position. 0 is full left, 15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(FFh, 0..15)  full right, 8 is middle. Position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between are varying degrees of Lef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Right toge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FFh does not affect pan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tur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    ChannelPan  - Current pan position in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(0..15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e Also: ChannelVo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urce:   C_MSE.ASM, QBX_MSE.ASM, TPX_MSE.AS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mple: 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nelP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rpose:  Get or set current location in playback on a chann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C/C++] extern unsigned int cdecl ChannelPan(unsigned 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hannel, unsigned int NewPos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QB/PDS] DECLARE FUNCTION ChannelPos&amp; (Channel%, NewPos&amp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[TP] Function ChannelPos(Channel : Byte, NewPos : Wor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: Wor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[ASM] extrn ChannelPos:f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marks:  This is most useful when playing digital samples lar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an 64K and for synchronizing speech with a graph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haracter on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ll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l    Channel     - Channel number to get or set position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(1..3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x    NewPos      - New play position. FFFFh does no chang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(FFFFh, 0..65534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tur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x    ChannelPos  - Current play position in samp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(0..65535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e Also: PlayS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urce:   C_MSE.ASM, QBX_MSE.ASM, TPX_MSE.AS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mple: 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nelV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rpose:  Get or set the channel's volume set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C/C++] extern int cdecl ChannelVol(unsigned char Channe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nsigned char NewVol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QB/PDS] DECLARE FUNCTION ChannelVol% (Channel%, NewVol%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[TP] Function ChannelVol(Channel, NewVol : Byte) : Wor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[ASM] extrn ChannelVol:f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marks: 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ll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l    Channel     - Channel number to get or set volume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(1..3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    NewVol      - New volume to play at. FFh does not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(FFh, 0..64)  current volu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tur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x    ChannelVol  - Current volume setting in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(0..64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e Also: ChannelVU, ChannelP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urce:   C_MSE.ASM, QBX_MSE.ASM, TPX_MSE.AS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mple: 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nelV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rpose:  Get or set the channel's VU bar set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C/C++] extern int cdecl ChannelVU(unsigned char Channe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nsigned char NewVU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QB/PDS] DECLARE FUNCTION ChannelVU% (Channel%, NewVU%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[TP] Function ChannelVU(Channel, NewVU : Byte) : Wor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[ASM] extrn ChannelVU:f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marks: 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ll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l    Channel     - Channel number to get or set volume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(1..3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    NewVU       - New VU level. FFh does not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(FFh, 0..32)  current VU lev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tur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x    ChannelVU   - Current VU level in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(0..3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e Also: ChannelVol, ChannelP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urce:   C_MSE.ASM, QBX_MSE.ASM, TPX_MSE.AS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mple: 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vic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rpose:  Return the name of the current sound devi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C/C++] extern char *DeviceName(void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QB/PDS] DECLARE FUNCTION DeviceName$ 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[TP] Function DeviceName : String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[ASM] extrn DeviceName:f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marks: 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lling: 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tur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x:ax DeviceName  - Name of the current sound device in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(&lt;=20 char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e Also: LoadM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urce:   C_MSE.ASM, QBX_MSE.ASM, TPX_MSE.ASM, LOAD_PDS.BA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OAD_QB.B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mple:  PLAYC.C, MMP.BAS, GDMPLAY.P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msEx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rpose:  Determine whether EMS services exist or n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C/C++] extern unsigned char cdecl EmsExist(void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QB/PDS] DECLARE FUNCTION EmsExist% 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[TP] Function EmsExist : Boolea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[ASM] extrn EmsExist:f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marks:  This routine is needed if you wish to load a module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MS memory. The module loading routines do not det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hether EMS is available or not, and will not use EM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ot told to. If told to, and EMS services are not re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vailable (ie, didn't use this detection routine)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achine will probably lock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lling: 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tur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x    EmsExist    - EMS Exist Flag: 0- EMS services not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1- EMS services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e Also: LoadGD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urce:   C_MSE.ASM, EMS.ASM, MSE_TP.P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mple:  MMP.BAS, PLAYC.C, GDMPLAY.P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eeM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rpose:  Deallocate MSE memory and unload MSE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C/C++] extern void cdecl FreeMSE(void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QB/PDS] DECLARE SUB FreeMSE 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[TP] Procedure FreeMS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[ASM] extrn FreeMSE:f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marks:  This function is called to unload the current MSE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at you could either exit your program or possibly 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 different MSE file (using LoadMSE). It will dis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ound output if needed, deallocate all MSE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(including music and sound effects), and unload the M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fter this is called, do *not* use any of the other M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unctions (except LoadMSE) because this will result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ystem crash or rebo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lling: 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turns: 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e Also: LoadM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urce:   C_MSE.ASM, QBX_MSE.ASM, TPX_MSE.ASM, MSE_TP.P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mple:  See example of LoadM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eeS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rpose:  Frees a sample slot and deallocates its mem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C/C++] extern int cdecl FreeSample(unsigned char SamNum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QB/PDS] DECLARE FUNCTION FreeSample% (SamNum%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[TP] Function FreeSample(SamNum : Byte) : Wor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[ASM] extrn FreeSample:f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marks:  You can not free sample slots used by the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oaded music modu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ll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l    SamNum      - Sample slot number to free sample fro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(0..255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tur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x    FreeSample  - Error cod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0 - No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1 - Sample slot isn't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2 - Can not free module s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e Also: AllocS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urce:   C_MSE.ASM, QBX_MSE.ASM, TPX_MSE.AS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mple: 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tChannel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rpose:  Get extended information on a sound or music chann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C/C++] extern void cdecl GetChannelTable(char Channe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t TSeg, int TOff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QB/PDS] DECLARE SUB GetChannelTable (Channel%, TSeg%, TOff%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[TP] Procedure GetChannelTable(Channel : Byte; TSe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Off : Word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[ASM] extrn GetChannelTable:f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marks:  This routine is more of a hack job than anything,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uture it will most likely be replaced by some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loquent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ll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l    Channel     - Digital channel to get information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(1..3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x    TSeg        - Segment of 128 byte buffer to hol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channel information. Format of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declared in CHANTYPE.BI (QB/PDS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CHANTYPE.H (C/C++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    TOff        - Offset of 128 byte buffer to hold cha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tur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hanTab     - Now filled with information on the des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chann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e Also: GetSample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urce:   C_MSE.ASM, QBX_MSE.ASM, TPX_MSE.AS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mple:  CHPLAY.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tMainSco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rpose:  Get currently played sample from the mixing buff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C/C++] extern void cdecl GetMainScope(unsigned int *Lef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nsigned int *Right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QB/PDS] DECLARE SUB GetMainScope (Left%, Right%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[TP] Procedure GetMainScope(Var Left, Right : Word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[ASM] extrn GetMainScope:f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marks:  Values from this are useful in creating a digital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cope (showing the sound's waveform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f the current sound device has one 8 bits output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ample will be multiplied by 256 so that it fits in a 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it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lling: 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tur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x    Left        - Currently played sample on left speak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(0..FFFF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x    Right       - Currently played sample on right speak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(0..FFFFh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e Also: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urce:   C_MSE.ASM, QBX_MSE.ASM, TPX_MSE.AS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mple:  GDMSCOPE.P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tSample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rpose:  Get extended information on a digital s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C/C++] extern void cdecl GetSampleTable(unsigned char S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t TSeg, int TOff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QB/PDS] DECLARE SUB GetSampleTable (Sample%, TSeg%, TOff%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[TP] Procedure GetSampleTable(Sample : Byte; TSe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Off : Word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[ASM] extrn GetSampleTable:f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marks:  This routine is more of a hack job than anything,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uture it will most likely be replaced by some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loquent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ll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l    Sample      - Sample number to get information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(0..25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x    TSeg        - Segment of 64 byte buffer to hol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sample information. Format is declar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GDMTYPE.BI or GDMTYPE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    TOff        - Offset of 64 byte buffer to hol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sampl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turns:  SamTable    - Now filled with information on the des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chann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e Also: GetChannel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urce:   C_MSE.ASM, QBX_MSE.ASM, TPX_MSE.AS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mple: 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adGD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rpose:  Load a GDM module from disk into MSE mem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C/C++] extern void cdecl LoadGDM(int Handle, long FileOff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t *Flags, GDMHeader *gdmhead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QB/PDS] DECLARE SUB LoadGDM (Handle%, FileOff&amp;, Flags%,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GDMHeadSeg, GDMHeadOf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[TP] Function LoadGDM(Var Handle : File; FileOff : Longin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Var Flags : Word; Var GDMHead) : Wor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[ASM] extrn LoadGDM:f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marks:  GDMHead is a type structure defined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GDMTYPE.BI, GDMTYPE.H, and MSE_TP.P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efore you can play music or any sound effects,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oad a module from disk. Use this routine to load GD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(converted from another format with the 2GDM utilit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ll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x    Handle      - File handle number of a previously ope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file (the GDM to load) in BINARY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[QB/PDS]  Basic doesn't use DOS file handles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BWSB requires. To get a DOS file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from Basic's file handles,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FILEATTR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cx   FileOff     - Offset into the file to start loa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module from (for playing modules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EXEs, etc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l    Flag        - Loading flags. Currently only bit 0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used.                   [NO EFFECT ON GU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0 - Load into base memory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1 - Load into EMS memory (must be presen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tur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x:di GDMHead     - Now filled with information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module. Use this to find things li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module's title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l    Flag        - Module load error cod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0 - No errors, module loaded successfu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1 - Module is corru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2 - Could not autodetect module type (N/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3 - Bad file format ID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4 - Insufficient memory to load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5 - Can not unpack s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6 - AdLib instruments not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If you get back any error code o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0, do *not* enable music processing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you do, you'll probably end up cras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he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e Also: UnloadModu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urce:   C_MSE.ASM, QBX_MSE.ASM, TPX_MSE.AS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C/C++]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include &lt;bwsb.h&gt;                  // always need thi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include &lt;stdio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include &lt;io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include &lt;fcntl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oid main(voi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{  int ErrorFlag, Handl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 BaseIO = { 0xFFFF }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 IRQ = { 0xFF }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 DMA = { 0xFF }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DMHeader ModHea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Flag = LoadMSE("SB1X.MSE", 0, 45, 4096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amp;BaseIO, &amp;IRQ, &amp;DMA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(ErrorFla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{  printf("Error while loading MSE: %u\n", ErrorFlag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turn;                                             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((Handle = open("TUNE.GDM", O_RDONLY | O_BINARY)) == -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{  printf("Can't find file TUNE.GDM\n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turn;                                             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intf("Loading module TEST.GDM\n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Flag = EmsExist &amp;&amp; 1;      // Enable EMS use if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adGDM(Handle, 0, &amp;ErrorFlag, &amp;ModHead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lose(Handle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witch(ErrorFla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{  case 0:  printf("Finished loading module..\n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break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ase 1:  printf("Module is corrupt\n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etur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ase 2:  printf("Could not autodetect module type\n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etur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ase 3:  printf("Bad format ID\n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etur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ase 4:  printf("Out of memory\n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etur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ase 5:  printf("Cannot unpack samples\n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etur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ase 6:  printf("AdLib samples not supported\n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etur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fault: printf("Unknown load error: %u\n", ErrorFlag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eturn;                               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intf("Song: %.32s\n", ModHead.SongTitle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loadModule();                 // Remove module from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eeMSE();                      // Remove MSE from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adM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rpose:  Load and initialize the specified MSE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C/C++] extern int cdecl LoadMSE(char *MSE, unsigned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ileOff, unsigned char OverRate, int BufferSiz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t *Addr, int *IRQ, int *DMA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QB/PDS] DECLARE FUNCTION LoadMSE% (MSE$, FileOff&amp;, OverRate%,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ufferSize%, Addr%, IRQ%, DMA%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[TP] Function LoadMSE(MSE : String; FileOff : Longin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verRate, BufferSize : Word; Var Addr : Word; Var IRQ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MA : Byte) : Wor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[ASM] extrn LoadMSE:f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marks:  LoadMSE *must* be called before any of th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outines are used. Calling other routines befor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is one will result in a system crash or rebo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fter LoadMSE is called, you can do any other M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unction calls that you want, however, sound outpu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ot enabled until you call Start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reason for this is that having sound output en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ses additional CPU time at all times to keep the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tream moving (except on GUS cards). By keeping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wo functions separate, you can allow MSE call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till use the full CPU power while doing such thing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oading music files, etc, which do not need sound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o be en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ll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s:bx MSE         - Path and file name of the MSE fil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wish to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di   FileOff     - File offset to begin loading from.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useful for using MSEs that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acked onto the end of your EXE file 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large data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h    OverRate    - xxKHz oversampling rate you wish to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(4..48)       Higher oversampling rates provide hig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sound fidelity, but uses up more CPU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o do s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his value is ignored on the G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    BufferSize  - This is the size of the mixing buffer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(256..32767)  want to use for the MSE. Larger buff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ake more memory and stops fore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execution for longer amounts of time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causes less clicks and reverbe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Smaller buffers take less memory, but t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o use more CPU time overall and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greater tendency to reverberate during CP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intensive tasks such as disk access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Experiment and see what works bes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your specific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his value is ignored on the G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x    Addr        - Base I/O address of the sound card in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Use the value FFFFh for autodet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    IRQ         - IRQ level of the sound card in use.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he value FFh for autodet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l    DMA         - DMA channel of sound card in use.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value FFh for autodet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tur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x    Addr        - Actual base I/O address used (useful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using autodetec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    IRQ         - Actual IRQ level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l    DMA         - Actual DMA channel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x    ErrCd       - MSE installation error cod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0 - No error, MSE installation success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1 - Base I/O address autodetection 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2 - IRQ level autodetection 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3 - DMA channel autodetection 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4 - DMA channel not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5 - n/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6 - Sound device does not resp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7 - Memory control blocks destro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8 - Insufficient memory for mixing buff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9 - Insufficient memory for MS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10- MSE has invalid identification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11- MSE disk read 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12- MVSOUND.SYS not 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13- Insufficient memory for volume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e Also: FreeM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urce:   C_MSE.ASM, QBX_MSE.ASM, TPX_MSE.AS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C/C++]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include &lt;bwsb.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include &lt;stdio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oid main(voi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{  int ErrorFlag, Handl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 BaseIO = { 0xFFFF }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 IRQ = { 0xFF }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 DMA = { 0xFF }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DMHeader ModHea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Flag = LoadMSE("SB1X.MSE", 0, 45, 4096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amp;BaseIO, &amp;IRQ, &amp;DMA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witch (ErrorFla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{  case 0:  break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ase 1:  printf("Base I/O address autodetection failure\n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etur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ase 2:  printf("IRQ level autodetection failure\n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etur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ase 3:  printf("DMA channel autodetection failure\n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etur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ase 4:  printf("DMA channel not supported\n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etur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ase 6:  printf("Sound device does not respond\n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etur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ase 7:  printf("Memory control blocks destroyed\n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etur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ase 8:  printf("Insufficient memory for mixing buffers\n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etur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ase 9:  printf("Insufficient memory for MSE file\n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etur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ase 10: printf("MSE has invalid identification string\n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etur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ase 11: printf("MSE disk read failure\n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etur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ase 12: printf("MVSOUND.SYS not loaded\n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etur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ase 13: printf("Insufficient memory for volume table\n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etur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fault: printf("Unknown MSE load error: %u\n", ErrorFlag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eturn;                               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intf("Sound Device: %.20s\n", DeviceName()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eeMSE();                      // Remove MSE from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xFor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rpose:  Mix a new sound buffer when MixStatus &lt;&gt;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C/C++] extern void cdecl MixForground(void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QB/PDS] DECLARE SUB MixForground 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[TP] Procedure MixForgroun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[ASM] extrn MixForground:f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marks:  This function should only be used when you have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oreground mixing using the SetAutoMix routine.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ixStatus function turns nonzero, you should call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outine ASAP so that sound output will remain smooth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nreverber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hen using foreground mixing, it is best to use a lar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ixing buffer than normally. This will give you mor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 between needed calls to MixForground. See LoadMS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ore details on setting the mixing buffer s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is has no effect on the GUS since the GUS doe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t's mixing in the background by 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lling: 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turns: 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e Also: SetAutoMix, MixStatus, LoadM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urce:   C_MSE.ASM, QBX_MSE.ASM, TPX_MSE.AS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C/C++]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include &lt;bwsb.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include &lt;stdio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include &lt;conio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include &lt;io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include &lt;fcntl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oid main(voi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{  int ErrorFlag, Handle, j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 Channels = { 0 }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 BaseIO = { 0xFFFF }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 IRQ = { 0xFF }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 DMA = { 0xFF }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DMHeader ModHea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/ Please note that when using foreground mixing, we us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/ larger mixing buffer (8192 bytes in this cas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Flag = LoadMSE("SB1X.MSE", 0, 45, 819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amp;BaseIO, &amp;IRQ, &amp;DMA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(ErrorFla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{  printf("Error while loading MSE: %u\n", ErrorFlag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turn;                                             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((Handle = open("TEST.GDM", O_RDONLY | O_BINARY)) == -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{  printf("Can't find file TEST.GDM\n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turn;                                             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Flag = EmsExist &amp;&amp; 1;      // Enable EMS use if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adGDM(Handle, 0, &amp;ErrorFlag, &amp;ModHead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lose(Handle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(ErrorFla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{  printf("Error while loading GDM: %u\n", ErrorFlag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turn;                                             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/ Scan and count number of used music chann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/ 0xFF is an unused channel, so only inc when not = 0x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(j = 0;j &lt; 32;j++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(ModHead.PanMap[j] != 0xFF) Channels++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rtOutput(Channels, 0);       // Enable sound outpu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// no ampl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rtMusic();                   // Start playing the mu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intf("Music should now be playing\n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intf("Press any key to stop music..\n"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AutoMix(0);                  // Disable background mix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ile(!kbhit())                 // Loop until a key is 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{  if (MixStatus())             // Is mixing needed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ixForground();        }   // Yes, call the mixing rout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tch();                        // Clear the keyboard buff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opMusic();                    // Stop playing mu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intf("Music has been stopped\n"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opOutput();                   // Disable sound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loadModule();                 // Remove module from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eeMSE();                      // Remove MSE from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x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rpose:  Get the current mixing demand fla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C/C++] extern int cdecl MixStatus(void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QB/PDS] DECLARE FUNCTION MixStatus% 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[TP] Function MixStatus : Wor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[ASM] extrn MixStatus:f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marks:  This function is used in conjunction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ixForground routine to do all sound mixing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oreground instead of the background auto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efore you can use this, you must disable back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ixing using the SetAutoMix rout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is has no effect on the G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lling: 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tur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x    MixStatus   - Mix demand fla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0 - No mixing currently nee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1 - Mixing needed, call MixForgrou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e Also: SetAutoMix, MixForgrou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urce:   C_MSE.ASM, QBX_MSE.ASM, TPX_MSE.AS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mple: 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sicBP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rpose:  Get or set current music BPM (Beat Per Minute) spe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C/C++] extern unsigned char cdecl MusicBPM(unsigned 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ewBPM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QB/PDS] DECLARE FUNCTION MusicBPM% (NewBPM%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[TP] Function MusicBPM(NewBPM : Byte) : By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[ASM] extrn MusicBPM:f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marks:  The default BPM speed for a MOD is 12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ll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h    NewBPM      - New BPM speed to use. Value of 0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(0, 32..255)  change the current BP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tur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x    MusicBPM    - The current BPM speed in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(32..255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e Also: MusicTemp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urce:   C_MSE.ASM, QBX_MSE.ASM, TPX_MSE.AS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mple:  See example for MixForgrou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sic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rpose:  Get number of times music looped/Set music loop en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C/C++] extern unsigned char cdecl MusicLoop(unsigned 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oopEnabl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QB/PDS] DECLARE FUNCTION MusicLoop% (LoopEnable%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[TP] Function MusicLoop(LoopEnable : Byte) : By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[ASM] extrn MusicLoop:f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marks: 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ll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h    LoopEnable  - Enable/disable music loop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0 - Music looping disabled. When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order is playing, music 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will be disabled. Use StartMusic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reen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[default]  1 - Music looping enabled. When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order number is finished, music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loop back to order zer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FFh- Don't set the loop enable/dis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la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tur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x    MusicLoop   - Number of times the music has loop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(0..255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e Also: StartMusic, MusicStatus, StopMus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urce:   C_MSE.ASM, QBX_MSE.ASM, TPX_MSE.AS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mple:  See example for MusicOr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sic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rpose:  Get the current music enable stat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C/C++] extern unsigned char cdecl MusicStatus(void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QB/PDS] DECLARE FUNCTION MusicStatus% 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[TP] Function MusicStatus : Wor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[ASM] extrn MusicStatus:f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marks: 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lling: 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tur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x    MusicStatus - Current music enabled fla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0 - Music is disabled (StopMusi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1 - Music is enabled (StartMusic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called earli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e Also: StartMusic, StopMus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urce:   C_MSE.ASM, QBX_MSE.ASM, TPX_MSE.AS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mple:  See example for MixForgrou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sic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rpose:  Get or set the current playing order posi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C/C++] extern unsigned char cdecl MusicOrder(unsigned 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ewOrder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QB/PDS] DECLARE FUNCTION MusicOrder% (NewOrder%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[TP] Function MusicOrder(NewOrder : Byte) : By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[ASM] extrn MusicOrder:f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marks:  This is the routine you'll probably be wanting to us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ove around in modules rather than Music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ll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h    NewOrder    - New order position to start playing fro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(0..FFh)      FFh does not change the order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rying to play an order number that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not exist will play pattern number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tur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x    MusicOrder  - Order position actually in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e Also: MusicPattern, MusicR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urce:   C_MSE.ASM, QBX_MSE.ASM, TPX_MSE.AS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C/C++]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include &lt;bwsb.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include &lt;stdio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include &lt;conio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include &lt;io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include &lt;fcntl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oid main(voi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{  int ErrorFlag, Handle, j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 Channels = { 0 }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 BaseIO = { 0xFFFF }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 IRQ = { 0xFF }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 DMA = { 0xFF }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r PlayString[]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{ "Playing ��&gt; Order: %u  Pattern: %u  Row: %u  Loops: %u  \r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DMHeader ModHea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Flag = LoadMSE("SB1X.MSE", 0, 45, 4096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amp;BaseIO, &amp;IRQ, &amp;DMA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(ErrorFla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{  printf("Error while loading MSE: %u\n", ErrorFlag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turn;                                             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((Handle = open("TEST.GDM", O_RDONLY | O_BINARY)) == -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{  printf("Can't find file TEST.GDM\n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turn;                                             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Flag = EmsExist &amp;&amp; 1;      // Enable EMS use if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adGDM(Handle, 0, &amp;ErrorFlag, &amp;ModHead);  close(Handl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(ErrorFla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{  printf("Error while loading GDM: %u\n", ErrorFlag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turn;                                             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/ Scan and count number of used music chann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/ 0xFF is an unused channel, so only inc when not = 0x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(j = 0;j &lt; 32;j++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(ModHead.PanMap[j] != 0xFF) Channels++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rtOutput(Channels, 0);       // Enable sound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rtMusic();                   // Start playing the mus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ile(!kbhit())                 // Loop until a key is 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{  printf(PlayStr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usicOrder(0xFF),     // Order number pla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usicPattern(0xFF),   // Pattern number pla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usicRow(),           // Row number pla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usicLoop(0xFF));  }  // Times music has restar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tch();                        // Clear the keyboard buff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opMusic();                    // Stop playing mu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opOutput();                   // Disable sound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loadModule();                 // Remove module from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eeMSE();                      // Remove MSE from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sic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rpose:  Get or set the current playing pattern 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C/C++] extern unsigned char cdecl MusicPattern(unsigned 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ewPattern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QB/PDS] DECLARE FUNCTION MusicPattern% (NewPattern%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[TP] Function MusicPattern(NewPattern : Byte) : By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[ASM] extrn MusicPattern:f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marks:  You will usually not use this function to s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attern position, use MusicOrder inst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ll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h    NewPattern  - New pattern number to play. FFh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(0..FFh)      change pattern number (you will wan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in most cas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Selecting a pattern that does not ex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will most likely crash the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tur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x    MusicPattern- Current playing pattern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e Also: MusicRow, MusicOr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urce:   C_MSE.ASM, QBX_MSE.ASM, TPX_MSE.AS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mple:  See example for MusicOr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sic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rpose:  Get the current playing row 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C/C++] extern unsigned char cdecl MusicRow(void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QB/PDS] DECLARE FUNCTION MusicRow% 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[TP] Function MusicRow : By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[ASM] extrn MusicRow:f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marks:  There is currently no way to set the current r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lling: 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tur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x    MusicRow    - Current playing row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e Also: MusicPattern, MusicOr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urce:   C_MSE.ASM, QBX_MSE.ASM, TPX_MSE.AS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mple:  See example for MusicOr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sicTemp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rpose:  Get or set the current music temp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C/C++] extern unsigned char cdecl MusicTempo(unsigned 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ewTempo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QB/PDS] DECLARE FUNCTION MusicTempo% (NewTempo%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[TP] Function MusicTempo(NewTempo : Byte) : By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[ASM] extrn MusicTempo:f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marks:  The default tempo for a MOD is 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ll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h    NewTempo    - New tempo value to use. Value of FFh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(FFh, 0..254) not change the current temp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tur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x    MusicTempo  - Tempo setting actually in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e Also: MusicBP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urce:   C_MSE.ASM, QBX_MSE.ASM, TPX_MSE.AS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mple: 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sicVolu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rpose:  Get or set the global music volu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[C++] extern unsigned char cdecl MusicVolume(unsigned 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Vol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QB/PDS] DECLARE FUNCTION MusicVolume% (Vol%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[TP] Function MusicVolume(Vol : Byte) : By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[ASM] extrn MusicVolume:f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marks:  The global music volume is by default set to 64 by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f the module loading routines, except for S3Ms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re set to the default specified in the modu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ll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h    Vol         - New global music volume to use. FFh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(FFh, 0..64)  not change the global music volu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tur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x    MusicVolume - The current global music volu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(0..64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e Also: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urce:   C_MSE.ASM, QBX_MSE.ASM, TPX_MSE.AS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mple: 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ayS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rpose:  Play a sound effect already loaded into MSE mem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C/C++] extern void cdecl PlaySample(unsigned char Channe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nsigned char Sample, unsigned int Rate, unsigned 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Vol, unsigned char Pan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QB/PDS] DECLARE SUB PlaySample (Channel%, Sample%, Rate&amp;, Vol%,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an%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[TP] Procedure PlaySample(Channel, Sample : Byte; Rate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ord; Vol, Pan : Byt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[ASM] extrn PlaySample:f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marks:  This is for playing sound effects in your programs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s a rather tedious routine to master, so consul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-&gt;            tutorial (BWSB.DOC) for more hel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ll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l    Channel     - Sound channel to play the sound effect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(1..32)       If you play on a channel that is u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he music, you'll make the music skip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cut off notes random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l    Sample      - This is the sample number in the 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(0..255)      module to play as your sound eff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x    Rate        - The sampling rate to play the sample 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(4000..4400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l    Vol         - Volume level to play the sample 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(0..64)       Normally you'll use 64, unless you'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doing a special effect like echoes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h    Pan         - Pan position between left and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(0..15, FFh)  speakers to play sample at.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values other than 0, 8, and 15 requ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additional CPU time (except on GUS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0 - Left Most     8 - Midd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15 - Right Most  FFh - Use Old Posi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turns: 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e Also: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urce:   C_MSE.ASM, QBX_MSE.ASM, TPX_MSE.AS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mple:  SND-PAD.B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AutoM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rpose:  Select background mixing or manual foreground mix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C/C++] extern void cdecl SetAutoMix(char MixFlag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QB/PDS] DECLARE SUB SetAutoMix (MixFlag%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[TP] Procedure SetAutoMix(MixFlag : Byt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[ASM] extrn SetAutoMix:f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marks:  In some cases it is more desirable to having mixing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 the foreground where it can be interrupted r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an in the background where it takes over the PC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whole duration required to mix the next buffer (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nder Windows, for examp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 these cases, set the mixing to foreground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keep a check on the mixing status (MixStatus) and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ixing (MixForground) whenever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is has no effect on the G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ll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    MixFlag     - 0 - Mix manually in the foregr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1 - Mix automatically in the backgr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turns: 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e Also: MixForground, MixStat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urce:   C_MSE.ASM, QBX_MSE.ASM, TPX_MSE.AS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mple:  See example for MixForgrou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Mu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rpose:  Enable music 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C/C++] extern void cdecl StopMusic(void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QB/PDS] DECLARE SUB StartMusic 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[TP] Procedure StartMusic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[ASM] extrn StartMusic:f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marks:  When a module is loaded and sound output is enabled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an start the module playback using this function.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usic is enabled, no music will be 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f you do not have a module loaded (or have a corrup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odule loaded), enabling music playback will most lik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rash the system because no safety checks are don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music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lling: 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turns: 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e Also: StopMusic, MusicStat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urce:   C_MSE.ASM, QBX_MSE.ASM, TPX_MSE.AS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C/C++]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include &lt;bwsb.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include &lt;stdio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include &lt;conio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include &lt;io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include &lt;fcntl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oid main(voi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{  int ErrorFlag, Handle, j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 Channels = { 0 }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 BaseIO = { 0xFFFF }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 IRQ = { 0xFF }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 DMA = { 0xFF }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DMHeader ModHea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Flag = LoadMSE("SB1X.MSE", 0, 45, 4096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amp;BaseIO, &amp;IRQ, &amp;DMA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(ErrorFla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{  printf("Error while loading MSE: %u\n", ErrorFlag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turn;                                             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((Handle = open("TEST.GDM", O_RDONLY | O_BINARY)) == -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{  printf("Can't find file TEST.GDM\n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turn;                                             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Flag = EmsExist &amp;&amp; 1;      // Enable EMS use if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adGDM(Handle, 0, &amp;ErrorFlag, &amp;ModHead);  // Load the GDM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lose(Handle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(ErrorFlag)                  // Was there an error loading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{  printf("Error while loading GDM: %u\n", ErrorFlag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turn;                                             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/ Scan and count number of used music chann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/ 0xFF is an unused channel, so only inc when not = 0x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(j = 0;j &lt; 32;j++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(ModHead.PanMap[j] != 0xFF) Channels++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rtOutput(Channels, 0);       // Enable sound outpu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// no ampl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rtMusic();                   // Start playing the mu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intf("Music should now be playing\n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intf("Press any key to stop music..\n"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tch();                        // Wait for a keypress to st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opMusic();                    // Stop playing mu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intf("Music has been stopped\n"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opOutput();                   // Disable sound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loadModule();                 // Remove module from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eeMSE();                      // Remove MSE from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rpose:  Initialize and enable the sound output rout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C/C++] extern unsigned int cdecl StartOutput(unsigned 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hannels, unsigned char Amplify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QB/PDS] DECLARE FUNCTION StartOutput&amp; (Channels%, Amplify%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[TP] Function StartOutput(Channels, Amplify : Short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: Wor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[ASM] extrn StartOutput:f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marks:  No sound will be playable until sound output is en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ith this routine. When sound output is enabled, a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mount of CPU time is used to keep the output 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lowing, so try to keep sound output enabled *only*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you need to have sound/music play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f sound output is already enabled, this routin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have no eff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ll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    Channels    - Total number of output channels to en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(1..32)       More output channels require more CPU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and diminish overall sound quality, s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as few as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/a   Amplify     - Amplification level. Too high a valu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(0..9)        cause clicks and cracks in the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Under normal use, use amplification 0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you know that a value greater tha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won't cause clicks, by all means us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because it will increase sound fide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his value is ignored on the G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tur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x    StartOutput - Actual oversampling rate (in Hz)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e Also: StopOutp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urce:   C_MSE.ASM, QBX_MSE.ASM, TPX_MSE.AS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mple:  See example for StartMus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opBan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rpose:  Disables the signoff banner in the unregistered ver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C/C++] extern void cdecl StopBanner(void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QB/PDS] DECLARE SUB StopBanner 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[TP] Procedure StopBann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[ASM] extrn StopBanner:f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marks:  This must be called before FreeMSE is calle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ffec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lling: 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turns: 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e Also: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urce:   C_MSE.ASM, QBX_MSE.ASM, TPX_MSE.AS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mple: 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opMu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rpose:  Disable music 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C/C++] extern void cdecl StopMusic(void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QB/PDS] DECLARE SUB StopMusic 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[TP] Procedure StopMusic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[ASM] extrn StopMusic:f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marks:  Stopping the music also saves a tiny amount of CPU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is routine does *not* turn off all music channels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fter this call there will possibly be some s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till playing if any looped samples were being 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ote, you *must* disable music processing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nloading the current module (UnloadModule). Not do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o will probably end up in a system crash at some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ater on when music data is overwrit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lling: 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turns: 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e Also: StartMusic, MusicStat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urce:   C_MSE.ASM, QBX_MSE.ASM, TPX_MSE.AS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mple:  See example for StartMus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op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rpose:  Turns off all sound output 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C/C++] extern void cdecl StopOutput(void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QB/PDS] DECLARE SUB StopOutput 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[TP] Procedure StopOutpu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[ASM] extrn StopOutput:f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marks:  Once this is called, no more sound can be played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tartOutput is called again. It is generally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hut off all output while more data is transferred to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rom the disk since disk transferring is generally qu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 bit slower when sound output is run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f sound output is already off, this routine ha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ff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lling: 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turns: 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e Also: StartOutp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urce:   C_MSE.ASM, QBX_MSE.ASM, TPX_MSE.AS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mple:  See example for StartMus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load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rpose:  Free all memory used by the current music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C/C++] extern void cdecl UnloadModule(void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QB/PDS] DECLARE SUB UnloadModule 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[TP] Procedure UnloadModul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[ASM] extrn UnloadModule:f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marks:  This routine must be called before loading a new mu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ile. Once it is called, do not enable music process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or the music data may get overwritten after this c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 that case, the invalid music data would prob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ause a system cra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lling: 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turns: 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e Also: LoadGD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urce:   C_MSE.ASM, QBX_MSE.ASM, TPX_MSE.AS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mple:  See example for LoadGD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