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PLAYER Version 2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player  de  MOD  simple  et  des  routines  pour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par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vish / M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Vous ne pouvez utiliser ce programme qu' vos r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prils.  Je ne saurais tre  tenu  pour responsable de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s  ou  dommages consquents   son  utilisation. Je ne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 garantie quant  son fonctionnement   part le fait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ra de la place 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.................................................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................................... Contenu de l'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.......................................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.......................................... L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.............................................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....................... Les fonctions de la bibliot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.............................. Questions souvent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.......................................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..............................................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....................... O trouver la dern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 :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 vous  permet  de jouer  des  modules (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ux  avec  l'extension .MOD), et  comprend  des routi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utiliser dans vos  propres programmes, en respec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di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inclure librement Crystal Player, dans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 freeware, si vous me mentionnez comme l'auteur d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.  J'aimerais aussi que vous  m'envoyez un message pou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 o je peux trouver votre programme, ce dernier point n'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une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 une   utilisation   commerciale   (en   incluant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s),   vous   devez  me   contacter  pour  connatr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supplmentaires  et  obtenir  mon  accord.  Je  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r une version complte (enregistre) de votre programm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etite somme dpendant du prix de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est  fourni avec  toutes ses sources,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re  de  les modifier et de  les adapter  vos besoins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 doivent  rester strictement  personnelles,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is  trs heureux de recevoir des amliorations  inclu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  nouvelle  version.  Je veux juste  garder  u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elloppement de mo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par contre distribuer librement ce programm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 version originale avec tous  les fichiers qui l'accompag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je vous encourage vivement  le faire,  la condition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reniez pas plus de 5 USD de frais pour sa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z  voir  les  informations  la  fin  de  ce fichi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oir comment me cont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 : Contenu de l'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 doit  avoir le nom suivant  CRYSxxxl o xxx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 de  version  sur trois  chiffres  (exemple  240 veut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2.4).  La  lettre  l est  un  espace  pour 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ques.  Mais  par exemple,si c'est un  B c'est une ver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e  qui veut dire qu'elle n'est probablement pas compl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y a encore plus de chance d'avoir de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normal comprend les 40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EXE      Version excutable du mo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LIB   Bibliothque pour un program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H     Fichier d'en-tte pour la biblioth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TPU   Unit pour un programme e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TPU   Unit pour les routine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PAS   Source de l'unit de 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PAS   Source de l'unit des routine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C     Exemple d'utilisation en 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PAS   Exemple d'utilisation e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DOC    Manuel de l'utilisateur, vous tes en train de le l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DOC   Manuel de l'utilisateur en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Historique du programme (uniquement en angl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Description pour les listes d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MULTI.ASM   Code de dmarrage du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ASM      Programme principal de Crystal MO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MSG    Texte du player en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MSG   Texte du player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  Routines rcuprant diverses infos su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DE3.ASM    Routines d'affichage en mode texte 3 (80x25 1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.MAK  Fichier make pour l'unit pascal et la bibliothqu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   Dfinitions des codes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D.INC    Dfinitions des numros des cartes so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  Principales routines pour jouer u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INC   Dclarations pour le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ASM   Routines communes  diffrent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.ASM       Driver pour un Convertisseur Numrique-&gt;Analog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ASM   Driver pour le haut parleur 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BLAST.ASM  Driver pour les Sound Blaster (8 bits mo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.ASM       Driver pour la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PRO.ASM    Driver pour les Sound Blaster (8 bits stere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.ASM     Driver pour la cart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INC  Dclarations pour charger d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ASM  Routines communes pour charger d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MOD.ASM   Routines pour charger un module au format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.ASM  Dclaration pour charger un MOD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.ASM  Dclaration pour charger un MOD dans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.ASM  Dclaration pour charger un MOD dans u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ILE.ASM  Routines de chargement  partir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OVL.ASM   Routines de chargement  partir d'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MEM.ASM   Routines de chargement  partir de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I :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 est  entirement  programm  en  assembl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des instructions spcifiques au 386. Il me marchera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 sur  les XT ni les 286.  Il peut utiliser les cartes so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haut parleur interne (le son est pas si 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DAC (convertisser numrique-&gt;analogique) sur u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cart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Sound Blaster (SB, SB pro et SB16) en mode mono ou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toujours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ccepte que les fichiers .MOD avec 15 ou 31 instrumen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 4, 6 ou 8 voies. Mais chaque sample doit avoir une 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eure    63Ko.  Les effets  suivants  ne sont pas reco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3,E4,E5,E7  et EF. Par contre il utilise les 8 octaves de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vous  le  verrez en  lisant  la  partie historique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a beaucoup volu ce qui fait qu'il n'est pas d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   comprendre. Il contient donc  au moins quelques bug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quelque chose ne marche pas, vous en avez peut tre trouv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. Dans ce cas, contactez-moi, gnralement, j'arriv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er  assez vite. Si c'est un MOD particulier qui marche 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 aussi que vous me le transmettiez ou au moins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l'endroit  ou  le trouver. J'ai  choisi  de me  pas resp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aitement  le  format du pro tracker (il  y  a 8 octaves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 possible  avec  les   tempo  tendus),  donc 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es sont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V : L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MOD  player  contenu dans  l'archive  n'est  pas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ble  aux autres mod player et  il possde peu d'option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 fourni pour vous permettre de juger facilement de la qu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 des  dfauts) des routines sonores  et vous donne un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  de  ces  routines en  assembleur.  Il  utili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 internes des routines de  restitution de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vous  montre  comment les utiliser  si  vous en avez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in.  Vous  pouvez  refaire  un  nouveau  mod  player avec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mais elles ne sont pas faites pour cela car elles g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 peu d'options et privilgient la vitesse  la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s'utilise  de manire assez  simple  et si vous l'appe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paramtre, il affiche une page d'aide. Vous devez lui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aramtre au moins le nom d'un fichier MOD (l'extens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nelle). Il  choisira  par dfaut la  meilleure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 trouvera  dans vos  variables d'environnement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r  une  carte spciale, mme si  elle  n'existe pa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d'environnement, ou changer la frquence de mixag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(autour de 20KHz) en utilisant les 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xxxx Frquence de mixage en dizaine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Haut 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p      DAC sur le port parallle p (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p,i,d  Sound Blaster (8 bits mono)  l'adresse p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cimal 220 par exemple) avec l'IRQ i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Sp      Gravis UltraSound  l'adresse p (en hexad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p,i,d  Sound Blaster pro (8 bits stereo)  l'adres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jours en hexadcimal) avec l'IRQ i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e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       Cart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paramtres  p, i ou d  ne sont pas obligatoires mai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virgules, cela oblige le player   chercher ces valeur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variables d'environnement. Si elles  n'existent pas il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layer, le temps CPU utilis correspond uniqu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, utilis par le player sans les rafraichissements d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 ceux de l'cran principal  (instrument, aide ou vu-mt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musique sort mal, cette valeur n'est plus significativ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utilis  comprend par contre  le  player entier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 que vous n'intgrerez   priori pas dans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'affichage des vu-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 :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a t assemble avec Turbo Assembleur en mode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utilise  des  instructions  386.  Les  routines  sonor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ment  rassembles  dans CRYS260.ASM.  Pour les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devez utiliser juste la  librairie et son fichier d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les deux units pour le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jouer  de la musique, vous  devez  appeler une s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dans le bon ordre.  Pour commencer, vous devez dc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s sont les cartes sonores supportes par votre program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ant les fonctions USE correspondantes. Ces fonctions fo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lieur  intgrer les drivers   votre programme. L'ord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el  vous  les  appelez  est  l'ordre  dans  lequel  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a  les cartes sonores. Donc si  vous pensez que la G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eilleure  carte  mettez  l  en  premier,  pour qu'ell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 mme  si  il  a  aussi  une  Sound  Blaster  sur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maintenant appeler  DETECTSND  pour trouv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 sonores  disponibles.  Cette  fonction  utilise just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d'environement   pour   viter   des   problmes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s.  Donc,  si  vous n'avez  pas  de SET BLAST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AUTOEXEC.BAT,  cette  fonction ne  trouvera   pas l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.  Pour  le  DAC, vous  pouvez  utiliser DAC=port,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entre  1 et 4 pour  port, correspondant au port par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 lequel est branch le DAC. Si la carte sonore ne poss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variable  d'environnement  attitre,  comme  le  haut par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  ou  la  carte adlib,  elle est  toujours dtecte. 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nez  que cette fonction n'est pas obligatoire c'est just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 qui vous est off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 vous devez charger le module  jouer. Pour ce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utiliser FLOADMOD, MLOADMOD  ou OLOADMOD suiv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module  est  respectivement dans  un  fichier,  dans u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ou  dans  un  overlay (simplement  ajout    la  fi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).  Comme  avec la plupart des  fonctions,  si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,  la retenu sera lev et  la fonction retournera u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  non  nul. Ces fonctions  sont les plus susceptibl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 une erreur  cause d'un  fichier absent ou d'un man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 fois  le module charg,  vous devez intialiser 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 SETMOD  pour  la carte sonore    utiliser.  Elle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 dans celle dj selectionne au dbut avec l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Notez que cette fonction fait une vrification hardwa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r si la carte sonore est rellement l. Vous ne pou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er  cette  fonction  avant  LOADMOD  car  c'est  dans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que la GUS charge les samples dans s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 vous  n'avez plus qu' commencer la musiqu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,    la fin de cette  fonction,  la musique commenc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voulez  une  bonne  qualit  sonore,  viter  d'arr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,  en  appelant d'autres d'interruptions ou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comme cli. Dans un language de haut niveau vi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trop  complexes.  Le  haut  parleur  interne  es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le 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usique  joue,  et vous  pouvez  maintenant 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 fonctions pour changer des  paramtres de la musi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 quel ordre comme par exemple CHANGEVOL pour 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y a encore une fonction importante, qu'il fallait app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Hz, (en fait  chaque  frame dfini en BPM  dans l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 moins  dans  les  anciennes versions,  c'est  MAKEMOD.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 est  trs  importante  car  elle  calcule  la 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  elle  est  appele automatiquement  si le  buff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vide. Vous n'etes donc pas oblig de vous en occuper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peut tre utile pour viter d'avoir des interruptions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s et alatoires dans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 vous  voulez  arrter  la  musique  appelez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.  Puis  vous  pouvez  rappeler  STARTMOD  si 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 une pause, ou SETMOD si vous voulez en plus chang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 sonore ou mme encore LOADMOD si vous voulez aussi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module. Mais attention, si vous voulez arrter dfini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programme ou charger un  autre module appelez avant 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ndre au DOS la mmoire prise pa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 : Les fonctions de la bibliot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 les fonctions utilisent la  convention du pasc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 leurs arguments. Elles sauvegardent toutes l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segment  ainsi  que  SI, DI,  BP,  SP,  vous  pouvez don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directement en C. Les autres registres peuvent avoi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s.  Voici  maintenant  le dtail  de  toutes l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sibles.  Le  code d'erreur est un  entier sur 16 bits d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CRYSERR.INC,  qui est nul si il  n'y  a pas eu d'erreur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a retenue est leve en sortie si il y a eu une erreur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est baisse (utile pour les programmeurs en assembleur)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ele  que  dans la description des  fonctions  un octet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er  sur 8 bits, un mot un entier sur 16 bits et un doub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entier  sur  32  bits,  un  pointeur  long  est  un  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ant  une  partie offset sur 16  bits et une parti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US,USESPK,USEDAC,USEADL,USESB,USESP,USE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Ajoute le driver correspondant 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s  fonctions  sont  utilises  par  le lieu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r  les drivers   votre programme.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appeler  si vous  voulez  pouvoir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  sonores  correspondantes   par  la 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dans lequel vous appelez ces fonctions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 dans  lequel  DETECTSND  trouve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Dtecte    les   cartes   sonores   installes 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ant     les    variables    d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un mot pour le numro du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mot pour l'adresse d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octet pour l'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un octet pour le canal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Si  vous  placez  des valeurs  non  nulles dans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 cette routine ne les changera pa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 ainsi  forcer  la  routine    dtect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'une carte prcise. Si vous mettez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 numro   de  carte   sonore,  le 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a  les cartes sonores  dans l'ordre d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aration   avec   les   fonctions   USE  dc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-dessus.  Pour  le DAC  le programme recherc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d'environnement  DAC=numero du  port (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.  Les cartes sonores restantes  qui n'o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d'environement  (carte   adlib  ou 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leur interne) sont toujours dt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 partir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une chaine termine p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 fonction    alloue  elle-mme  la  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   aux  instruments,   chaque 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nt  quelque kilos octets de plus qu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Chaque instrument doit pouvoir rentr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egment (64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dj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pointeur long sur le MOD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fait exactement la mme chos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nte  sauf  qu'elle  ne charge  pas  le M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 d'un disque. Il faut noter qu'elle allo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  de   la  place   mmoire  pour  tous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 ce  qui fait que  le  mod se trou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  deux  fois  en  mmoire.  Mais  vous 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iliser cett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harge un MOD  partir d'u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La  position du module dans  votre programme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  fonction  est  quivalente    FLOADMOD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e  donc  les  mmes  restrictions.  Ell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e de la position du mod dans l'xecutab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harge de retrouver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Libre la mmoire utilise par 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fonction  doit  tre  appele   la  fin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ou avant de recharger un nouveau MO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re  au  DOS  la  place  mmoire  prise 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Initialise la carte sonore et la frquence de mix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mot pour la frquence de mixage en disaine de H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t pour le numro de la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t pour l'adresse de la cart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ctet pour l'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ctet pour l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code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es numros des cartes sonore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Haut 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ound Blaster (mon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ound Blaster pro (stere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Pas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DAC le port ne correspond pas  u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au numro du port parallle sur lequel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 (1  4). Si on passe 0 comme param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quence,  la  routine choisit  une  frquenc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 de 19kHz. Toutes les cartes n'utilis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ment tous les paramtres. La GUS n'utilis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rquence et joue toujours le mod  44kHz.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ndblaster utilise l'IRQ et le canal DMA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GUS il faut noter que c'est dans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les  instruments sont  chargs dans s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reste en mmoire cent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Dmarr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'interruption   de   l'horloge   est   cha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cienne  interruption qui est toujours app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2  Hz.  A  partir de  ce  moment  il faut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fonctions qui masquent les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peine de dgrader considrablement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Calcule une "frame" (1/50s) d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ette     fonction    est     maintenant    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 par  le  player sous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vous  pouvez l'appeler  vous-mme pour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  interruptions  alatoires  et  assez  l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  les  parties critiques  de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ce  cas, il faut  l'appeler   au moins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 fonction  utilise  un buffer  de  4Ko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Khz  mono, vous pouvez  faire aucun appel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ms (9 frames), mais il faut rattraper 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Arrt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'arrter dfini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musique  ou de pouvoir  faire une paus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eler  STARTMOD  par la suite.  Il  peut y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  problmes,   en   particulier   avec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,   si  vous  faites  des  pauses 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ro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xe le volume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octet pour le volume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hange  simplement le volume de toutes les voix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 instantan  cause du  buffer de 4Ko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 du retard: 2 frames  au maximum si 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jamais appel mais plus si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xe la position d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Un mot gal  lig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Change  la  position  de  la  musique, mme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lle  joue.  Comme  avec  CHANGEVOL,  le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  le  mme  retard.  La  position  dan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nce commence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Rcupre la position d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Un mot gal  lig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Lis la position de la musique, mme pendant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.  Le  buffer apporte  le mme dcalage qu'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mais en avance cette fois 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Installe une fonction  appeler avec l'effet E8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Le numro de la fonction x (0 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eur long sur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Installe  une fonction du programme utilisateur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 appele  dans MAKEMOD   chaque effet E8x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ne doit modifier aucun registre 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SI,DI,BP et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I : Questions souvent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accder  aux variables des  routines  jouant les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r exemple afficher le numro du pattern en cou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our rester le plus simple possible je n'ai documen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 indispensables  du  module jouant  les  MOD et l'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 ne  contient  que  ces fonctions.  Mais  il  y a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 publics  dans  ce  module et  je  les  utilise dans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Vous pouvez donc regarder dans CRYS260.ASM l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  accesibles   et   voir   comment   les  utiliser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le  player  marche plus  lentement  avec  EMM386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386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C'est  tout  fait normal, c'est d au fait que quand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tout autre gestionnaire de mmoire  tendue est en march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 n'est plus en mode rel mais  en mode virtuel 86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, les interruptions prennent beaucoup plus de temps.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yer les utilise beaucoup, cela le ralenti enor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savoir si une fonction s'est bien drou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Normalement,  mes  routines  renvoient 0  et  la reten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  si  tout  s'est bien  pass.  Dans  le cas contrair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nue  est  mise  et je renvoie  un  code d'erreur indiq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je n'arrive pas  charger  le module alors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n nom de fich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Il est possible que la routine n'arrive pas  rserve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 pour  charger les instruments.  La routine deman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au DOS et il faut donc que votre programme ne se l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ment  appropri. Dans un programme  C,il faut utilise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 le  modle  SMALL  qui prend  que  128Ko  de  mmoi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.  Pour  un programme pascal,  il  faut mettre l'option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imiter  la  taille  du tas.  Enfin  si  vous programm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ur  il  faut  rendre  la  mmoire  inutilise  pa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au dmarrage avec la fonction 4Ah du DOS que ce so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COM ou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mettre un module en overl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Il faut commencer par compiler votre programme excuta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ant  la  fonction OLOADMOD avec  une valeur bidon. Pu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  la   taille   de   votre   excutable   aprs  l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ellement  compact  et vous  recompilez  votre program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nt  OLOADMOD cette valeur. Vous pouvez alors recompact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  avant d'ajouter le module mais il faut que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reste  la  mme. Enfin  pour  ajouter  votre modul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   de   faire,   par   exemple,    sous   DOS   "copy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+modu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la musique est moins forte qu'avec d'autres playe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Le player ne fait aucune amplification donc ca ne dform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n mais le volume global est plus  faible. Deuximement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utilisateurs  de sound blaster, le  player ne modifi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global de la  carte. Ceci est un choix, et vous 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r  le  volume utilis par dfaut.  Pour changer ce volum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 utiliser  l'utilitaire set-sbp. Par  exemple pour met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au maximum il faut faire set-sbp /voc:15,15 /m:15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compiler l'unit pascal avec le Turbo Pascal 7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Normalement, il ne devrait pas y avoir de  problme, mais 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je ne possde que le Turbo Pascal 6, je distribu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unit pour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 j'ai  des  "warnings"  lors  de  la  compil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avec TAS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&gt;&gt;  C'est  tout   fait normal,  c'est  dut  d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is de TASM mais cela n'engendre aucune 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VIII :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tiens  remercier les personnes suivantes qui ont jou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inue de jouer u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ans le dveloppement de c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Petiot pour les tests avec la GUS et les rgl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i Southivong pour les nombreux tests avec la GUS et la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Gigandet pour les nombreux tests avec la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Negrier pour les tests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Scherrer pour des documents sur la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 Gastellu pour le nom du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.Cox pour m'avoir montrer que l'on peut jouer des MOD s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A pour GU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 pour des informations sur les transferts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unours / Nuage pour la traduction anglaise de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X :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 voulez  utiliser  mes  routines  dans 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 si vous trouvez un ou des bug(s), si vous voul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  prcise,   si  vous   voulez   des  renseig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s  ou  si vous avez  juste  quelques remarques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vous pouvez me contacter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rue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190 Meu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aussi me laisser un  message sur un des ce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France prs de Pa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                +33-1-47-02-25-9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   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   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vec mon adresse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@nuxes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#dln@sparkhq.fd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hsitez  pas   me contacter,  je serai toujours heure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rpondre  et cela me donnera  l'impression  que je n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 tout ce code pour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X : O trouver la dern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 dernire   version  de   Crystal  Player  sera 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 sur  les  BBS  suivants  (il  peut  y  avoir un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              +33-1-47-02-25-9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 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 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aussi distribuer Crystal Player, appelez u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stien Granjoux,   11/0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