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UNDELETE for OS/2 Version 1.40                         1 May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UNDELETE is a GUI program for a quick recovery of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offers a feature which allows the recovery of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control program for this feature i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n tool with poor comfort: The OS/2 program UN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UNDELETE is an easy-to-use PM program to undelete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ir original directory or to the system's T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files may be also be sent to Nirwana, that i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on is made permanent. (This corresponds to the /F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S/2 UNDELET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UNDELETE is also able to display deleted fil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lore their contents before performing an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UNDELETE uses the OS/2 program UNDELETE.COM to do its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PM UNDELETE does not rely on a specif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S/2 nor does it use undocumented system call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rks!!! This feature is sometimes called 'compatibili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WARE and may be distribut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 to all OS/2 user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Installation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PMUNDEL.EXE and PMUNDEL.ICO (or another icon you pref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install a program object for PMUNDEL.EXE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quick a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ure that the variable TMP is set in the 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it points to a directory for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        SET TMP=C:\TMP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ure that the variable DELDIR is set in the 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drives on which the recovery of deleted files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your OS/2 user manual (online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        SET DELDIR=C:\TMP\DELETE;D:\DELETE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Usage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PMUNDEL.EXE. If you start the program from the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e shure to add the command line parameter "/refres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also 'bug list' bel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UNDELETE displays all drives which support the reco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files (that is, all files specified in the DELDIR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drive and press the refresh button or double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Refresh may be clicked whenever another process has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the list of files being deleted (for the selecte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UNDELETE displays all files which can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desired files (extended multiple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the appropriate button you can undelet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(s) to their original directory or to the T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eleting files forever' means that the fil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eleting files forever' means that the fil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ed any longer. (Corresponds to the /F /A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UNDELET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Viewing files' means that all selected files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nal viewer. The viewer displays all selected files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nd supports vertical and horizontal scrolling and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If a file contains more than 500 lines, the viewer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whole file should be displayed or whether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ooo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oving banner may be disabled by the menu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isabled banner". This may be useful in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eature consumes too much CPU ti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the program with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/noban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s the moving bann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Bugs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UNDELETE has a bug causing an incorrect display of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f being started from the OS/2 command line.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bug either in the DrREXX window handler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OS/2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karound for this bug (since it is now documented, henc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t a feature...) is to start the program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"/refre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     pmundel /refresh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draw the dialog window after a call to OS/2 UN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M UNDELETE is started directly from the WPS via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 via a program file object or via a PM shell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/2) the dialog window will be displayed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History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         -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1          - Switch "/refresh"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0          - Pre-View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1 27-12-93 - Bug fixed that caused invalid refresh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drives x1 ... xi, xi+2 ... 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g fixed in documentation that caused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-mail address (@#+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20 27-04-94 - All program windows may be resiz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enu control added fo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"About" button removed (it's not that urg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present all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21 05-06-94 - Bug fixed in handling filenames wit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22 10-06-94 - Now able to handle a TMP pat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forward slashes (vital for EMACS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30 10-07-94 - Command line option "/nobanner"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enue "Options"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oving banner may be disabled/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31 01-11-94 - Recompiled for use with OS/2 Version 3 (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40 01-05-95 - Bug fixed that caused some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-german versions of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Acknowlegdements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UNDELETE is a REXX program designed and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ior and phantastic DrDIALOG/DrREXX environment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C. Mo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him, he has done a great job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Usage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, criticism and postcard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fie@watson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lf 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Suns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dford Hills 1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