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nftpd and it's associated programs are shareware,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beyond the evaluation period of 21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should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's cheap, and you will be encouraging me to contin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program costs only US$20 per copy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, LXOPT optimised, version of penftp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US$30 per copy. LXOPT reduces the amount of mem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and reduces the amount of swapping caused by penft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in bulk, or arrange site licensing the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t 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imply return the order form below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u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Len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boro WA 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 : Paul Wa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 would prefer cheques to be in Australian currenc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conversions, but I will accept cheques made out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accept postal orders and bank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e you have done this then you are allow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Do this by placing --registered on the penftp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enftpd -u -f -c1 -t300 -T900 -k5m -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: Pen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gistered copies    ______@ US$20 (AUS$27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OPT optimised versions  ______@ US$30 (AUS$41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____$______ (US$ or AU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  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make cheques payable to "Paul Wagla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