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GA Programming Language v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ar. 1997 by Tylisha C.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GA language is a block structured substitute for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lassified as a middle level language.   NEGA is 99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ERSE(*) language by Jim Neil (for more information, see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 http://www.terse.com).  To convert TERSE code to use NEG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ange all data definitions to standard MASM style (var DB 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s appear when compiling the code, try parenthesiz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etc.  Also, note that unlike TERSE, statements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s even at the end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SE compiler is over twice as fast and has more options than N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EGA supports many more features (such as floating point) that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, and TERSE is quite expensive ($49 + $9 S/H).  I wrote NEG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veryone can use this excellent form of symbolic assemb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an exorbitant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need the extra speed, or the data statements, et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upgrade to TERSE.  The TERSE compiler also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ice printed manual, and as commercial software i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review of TERSE in Tenie Remmel's Programming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, issue 001.  You can get i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simtel.net/pub/simtelnet/msdos/pgmtips/ptt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easons for using a symbolic assembly language, are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ess lines of code (a NEGA program has 20-50% less lines th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, say, TASM), and that the block statements make the gener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ucture of the program easier to see (although you can get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by indenting standard ASM code, it is rarely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 files have the extension .N; to run the compiler, type  NEGA file[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utput an assembly language file (file.ASM)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SM or TASM.  It can often be useful to examine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.  To completely compile a *.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 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-m 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-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is written in 'C'.  The source code compiles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and Watcom C, and it probably will also compile under MS Visu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antec C.  Note that the source code is 120 characters wid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 viewer that displays 120 line wide files on any E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ystem.  Source for the viewer is incuded in both ASM and N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 now supports the floating point (FPU) instruction set.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perations start with a '#'.  See the last se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program written in NEGA (a 5.2K Tetris gam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TETRIS.  This game was originally written by Tenie R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converted it to NEGA so it could be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ERSE is a trademark of Jim N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l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must start after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ome white-space.  A single lin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tatements.  Statements are usually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;', just like in 'C' or Pascal.  In some cases,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see 'Compares and Te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character is '\'.  All character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' character and the end of the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peration that is not directly suppor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andard assembly c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dt  [b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uld conflict with NEGA syntax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the statement in parentheses, or star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eginning of a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equ &lt;Offse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can also be enclosed in parentes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 (-1);     \ mov a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(ax, bx);      \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 not work, an entire line may be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cessing at all by starting it with an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documentation, if a comm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*' this means it is an extension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original TER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tegory includes all direct assigmen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 B      A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A, B      A =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vsx A, B      A =- B; or A =+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A, B      A =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A, B      A ==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e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assignment allows several registers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using  a single statement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segment register, two assembly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but with chained assignment it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= ax = 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yntax of a chained assign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= X2 = ... = XN = R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 must be a general register, X1 through X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ither registers or variables, and Y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the following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X1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X2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XN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Z = A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set X, Y, Z, and AX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ithmetic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rithmetic and boolean log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 B      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A, B      A +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A, B      A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   A, B      A -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A, B      A &amp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A, B      A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A, B      A ^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A         A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A         A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A         -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A        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A        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A         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A         *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A         /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A, B     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A, B, C   A, B *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 sub A,A  instruction, which clears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ded as  &amp;A.  This has the additiona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code sequences  inc A/inc A  and  dec A/de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ded as  A++;  and  A--;  respectively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+'s or -'s are supported, though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ze benefit versus an AD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 imul A,B  and  imul A,B,C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unsigned values as well as signe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no longer optimizes the IMUL instructio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, B * C;  form instead.  This i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ircumstances, such as  AX = BX * CX;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ing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:  shl,shr,sar,rol,ror,rcl,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A, B      A &l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A, B      A 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A, B      A +-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   A, B      A &lt;&l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A, B      A &gt;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A, B      A &lt;&lt;&l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r   A, B      A &gt;&gt;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ld  A, B, C   A, B &lt;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d  A, B, C   B, A &gt;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instructions, the last oper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count, must be either 1, the CL regis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der of the first two ope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d A,B,C  instruction is reverse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hr B:A,C  is what this instruction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push, pop, pushf, pop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X         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X         X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sha           =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pa            %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       =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            ??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d          ????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d           =?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N,0       =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          =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tatement can include multiple pushes and p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compound pus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X1 =X2 ... =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compound p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= X2= ... XN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alues are popped in REVERSE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nded to eliminate bugs caused by popp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order than they we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x =bx =cx =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= bx= cx= si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ares and Tes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ares and tests use a '?' terminato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;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mp A,B  can be coded as  A - B?.   It subtract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, and sets the flags based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est A,B  can be coded as  A &amp; B?.   It ANDs A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the flags based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est A,A  can also be coded as  A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signment, chained assignment, arithmetic,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rotate, or compound statement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?'.  The compiler will generate a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sult.  Note that often this may no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lags are also set by many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ound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many instructions are needed to compute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ll share a common destination regist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bined into one statement.  The synta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op&gt; X1 &lt;op&gt; X2 ... &lt;op&gt;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R = Y &lt;op&gt; X1 &lt;op&gt; X2 ... &lt;op&gt;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 is a register, X1 through XN are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nd Y can be anything.  Thi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de as if the following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Y;          \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op&gt;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op&gt;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op&gt; 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mps, Calls and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syntax for unconditional jump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X (short) 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X (near)  .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X         =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call X         %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X         !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          !+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.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X         .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            !.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re is the syntax for conditional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X            &gt;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e/jnb/jnc X   &gt;&gt;=X; or =&gt;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/jc X         &lt;&l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e/jna X       &lt;&lt;=X; or =&lt;&l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/jz X         =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 X            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e/jnl X       &gt;=X; or =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X            &l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/jng X       &lt;=X; or =&l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/jnz X       &lt;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o X           -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s X           +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 X            +-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/jp X        &amp;&amp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o/jnp X       ||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 X            --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 codes are used in other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cc, IF, WHILE, conditional bre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al jumps will only jump up to 128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ion.  For a near jump, prece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.' charac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&lt;&gt;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necessary if you use TASM's JUMPS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xes up near jumps automatically. 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as it wastes 2-3 bytes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call' is the FREELIB external call.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X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can get FREELIB at the following addres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://ftp.simtel.net/pub/simtelnet/msdos/asmutl/freeli30.z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The last 2 digits are the version number and may chang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the CX-specific jump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  X         ?=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cxnz X         ?&lt;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X         -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/loopz X   -=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ne/loopnz X -&lt;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xnz  is not actually an instruction; it is e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takes 4 bytes instead of the norma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art of the NEGA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tructure.  This is what really makes it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language instead of low-level, allow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imilar to that used in languages such a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block structure is th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simply encloses a block of statements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id NEGA statements, including other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othing at all.  The DO may not seem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if used with a BREA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yntax for a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d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       &lt;   L       &gt;=  GE      =&gt;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      =&lt;  LE      ==  Z       &lt;&gt;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A       &lt;&lt;  B       &gt;&gt;= AE      =&gt;&gt;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= BE      =&lt;&lt; BE      --  S       ++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 O       -+  NO      &amp;&amp;  P       || 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?&lt;&gt;  which is CXNZ.  The condition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.' to span large blocks. The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e executed only if &lt;cond&gt; is tr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? &lt;&gt;{ ax-; };     \ Decrement AX if it isn'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9? &gt;&gt;          \ Convert AL to hex.  If AL &gt;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al + 7; };       \ add 7 before adding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+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example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al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e   ?El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l,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lso use the syntax  .{ ... };  or  ..{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jump over a block of statements.  One do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rt jump, and two produce a near jump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embedding small local subroutines in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{                  \ Skip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hex:    al &amp; 0Fh - 0Ah? \ Another way to convert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-- 69h; '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=;             \ Retu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yntax for an IF-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,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is as above.  The statements in the first 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re executed if &lt;cond&gt; is true, and if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the statements in the second (ELSE)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the ELSE block is greater than 127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'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,.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 ELSE-IF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, &lt;cond&gt; { ... }, 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SE-IF can be extended as long as you wish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 of the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bx? &gt;          \ CX = max(AX, 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x = ax;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x = bx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   ?El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?End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WH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 } 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LE repeats the statements in the bloc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is true.  &lt;cond&gt; is as above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?&lt;&gt; (CXNZ)  there are the following f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==     C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=     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&gt;     Loo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Jmp (loop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40;            \ subtract BX from DI 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 - bx; }-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\ wait for a key, and coun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+;            \ this could be used to seed a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1; !1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=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example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?Top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F can be combined with a WHILE, and the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only if the IF condi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 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even be combined with ELSE'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block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 &lt;cond&gt;, &lt;cond&gt; { ... } &lt;cond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&lt;cond&gt; { ... } &lt;cond&gt;, { ... } 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y of the &lt;cond&gt;'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a block, a BREAK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&lt;cond&gt; N;           \ N is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conditions are as above (see IF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 ?&lt;&gt; (CXNZ)  there is  ?== (CXZ)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unconditional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                  \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;                 \ nea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operand, the current block is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nd is supplied, the current block, plus 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blocks are exited (where N is a digi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).  Also, the common code sequence  .1; };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ed to  .};  which is a very useful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 A conditional break may also b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as in  == };  which is the same as  == 1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bx? &gt;          \ sort AX, BX, CX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-= b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- cx? &lt;;     \ sorted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=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- bx?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x == bx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\ a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- 0?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Var0 + ax; 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- 1?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Var1 - ax; 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- 2?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Var2 + ax - di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example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b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?Els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Var0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?End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?Els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Var1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?End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b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?Els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Var2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Var2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read and write from I/O por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resented by the '@' character.  The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described in the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X      =@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x,X      =@@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eax,X     =@@@@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X,al      @X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X,ax      @@X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X,eax     @@@@X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     =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x,dx     =@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eax,dx    =@@@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     @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x     @@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eax    @@@@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structions manipulate strings or oth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If operands ar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movs byte ptr es:[di], ss: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operands are ignored; they are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size, and to generate segmen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example, the source segment was set to 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NEGA syntax for the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=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           =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d           =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b           *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           **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d           ****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b           *=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           **=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d           ****=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b           *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w           **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d           ****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b           *-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w           **-*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d           ****-***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            *=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w            **=@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d            ****=@@@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w            **=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d            ****=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b           @=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w           @@=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d           @@@@=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utsw           @=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utsd           @=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the complex string instru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  A         =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 A         *A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  A, B      *A=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  A         *A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  A, B      *A-*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A         *A=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 A         @=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ring instruction may be preceded by a REP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SCASx or CMPSx, it should be either RE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NE.  This is useless for a LODS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REP prefix or a REPNE prefix is 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REPE prefix is  ==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*=*;             \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****-****?       \ repe cmp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**-?             \ repne 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CASW and SCASD can act as a compac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to DI.  They save 1 byte relative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r B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GA language provides a shorthand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operation of incrementing or decr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before or after using it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[di+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acts only on the nearest oper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.  The operator must appear either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bracket or just before the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or appears before the operand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the INC or DEC instruction(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vice vers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[-di];         \ dec di/mov al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[+si-];        \ inc si/mov ch,[si]/dec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es:[bp+si-];   \ mov bx,es:[bp+si]/dec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[var+];        \ mov cx,[var]/inc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[ebx+edi*4+];  \ Not allowed!  This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mov bl,[ebx+edi*4]/in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I don't know of a good way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Lx A,B (LDS, LES, etc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A 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SETcc 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d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       &lt;   L       &gt;=  GE      =&gt;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      =&lt;  LE      ==  Z       &lt;&gt;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A       &lt;&lt;  B       &gt;&gt;= AE      =&gt;&gt;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= BE      =&lt;&lt; BE      --  S       ++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 O       -+  NO      &amp;&amp;  P       || 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iscellaneou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       "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             "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ad   A         "/A;        (unofficial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             "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am   A         "*A;        (unofficial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s             "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bw             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dq             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             &am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      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             !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             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wd             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             '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          '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t             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f            =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hf            ?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alc          =;          (unofficial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c             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      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            !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b           &gt;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  A         &gt;&lt;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,dx = StringVar;          \ load string pointer into DS: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0Ah? al -- 69h; '-;    \ convert number in AL to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; ....;                   \ ha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&lt;&gt;; *;                 \ AX = 1 if 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 30? =?;                \ test now, but jum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=; &gt;&gt;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ing point instructions do not sugg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division into categories, so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FPU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            #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 A          #+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 A,B        #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          #+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A         #+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dp A,B       #A+B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           #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A          #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 A,B        #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          #/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A         #/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p A,B       #A/B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           #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 A         #/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 A,B       #A/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          #//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 A        #//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vrp A,B      #A//B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           #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A          #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 A,B        #A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p           #*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p A         #*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ulp A,B       #A*B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            #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 A          #-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 A,B        #A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p           #-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p A         #-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p A,B       #A-B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           #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 A         #--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 A,B       #A-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p          #--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p A        #--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ubrp A,B      #A--B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PU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           #+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s            #-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            #-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 A          #-A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p           #-?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p A         #-A?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mpp          #-?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cstp         #=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ree A         #&amp;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add A         #&gt;+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om A         #&gt;-A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omp A        #&gt;-A?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iv A         #&gt;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ivr A        #&gt;/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A          #&gt;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mul A         #&gt;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stp         #=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           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t A          #&gt;A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tp A         #&gt;A=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ub A         #&gt;-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ubr A        #&gt;--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A           #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          #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A        #!A=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em           #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em1          #%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ndint         #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le          #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 A           #A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p A          #A=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A         #A=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t            #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om           #&lt;&gt;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om A         #&lt;&gt;A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omp          #&lt;&gt;?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omp A        #&lt;&gt;A?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ompp         #&lt;&gt;?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it           #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am            #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           #=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ch A          #==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:  The '.' indicates a FPOP 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!' indicates no F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