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16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16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,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basic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tub which searches the path for DOS/4GW and re-execut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Programs linked with the PMODE/W extender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ulky external program to execute. When a PMODE/W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 within the EXE does all the setup necessary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ortion of that EXE. A nice feature of PMODE/W 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un them with DOS/4GW if you wish. Executing DOS/4G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will cause the PMODE/W extender in the EXE to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will basically just run the protected mode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also means you can debug PMODE/W programs just as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ger that is part of 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9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LE_ID.DIZ 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  - Information about updat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.EXE   - PMODE/W b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FAQ    -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X-ASM.ZIP    - Assembly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X-C.ZIP      - C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add a new system, PMODE/W, to your WLSYSTE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you need to do in this case is add the contents of PMODEW.L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MWSETUP program will set up the default parameter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MODE/W either within the PMODEW.EXE file itself, or i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with PMODE/W. These parameters will be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on in this document, for now let it suffice to s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MODE/W behavior in such a way that they do not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usually never. If you modify the parameters in PMODEW.EX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in any program compiled with PMODE/W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. In fact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if there is absolutely no exte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f course there is enough low memory for the program). To be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we squished the PMODE/W executable with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expressly for the purpose (this demonstrates the ext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fully compatible with DOS/4GW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is concerned. PMODE/W extends only those DOS fun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com C/C++ libraries (though this is a good deal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BIOS INT 13h functions, which PMODE/W does not extend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ubset of DPMI 0.9 INT 31h functions in protected mode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DOS/4GW though, as none of its API functions are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PMODE/W will run under a clean system, XMS, VCPI, or DPMI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under a DPMI system, PMODE/W will not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functions, but rather the actual DPMI host in the system w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aware that PMODE/W will leave the A20 line enabl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Disabling the A20 for real mode is not really necessar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lowdown during mode switches to have to enable/disable the A2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familiar with it, the PMODE/W kerne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3 kernel by Thomas Pytel that has been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some time now. If you have a good working knowlege of PMODE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tty much know the workings of the PMODE/W kernel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ough. The memory system has been completely changed, a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IRQs. You should read this section even if you know P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to their default real mode handlers (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s have been installed for them), just as DPMI w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ill be passed on to the real mode handler,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not be as they have different meanings i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lags will be passed back from the real mode handle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to all real mode interrupt routines which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ware that PMODE/W does not pass INTs 1ch, 23h, or 2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real mode as is specified in DPMI docu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want to hook the BIOS timer tick routine or the DOS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interrupt, you must set up a real mode handler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real mode callback. Another departure by PMODE/W from official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in extended memory allocation. DPMI documentati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 of extended memory allocated through function 050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at least paragraph alignment. The PMODE/W DPMI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only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a brief description of the workings of the PMODE/W kern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re information on the internals, grab a copy of the PMODE v3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ublicly on the internet and BBSes. Except for the mem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hooking, PMODE v3 is very similar to the PMODE/W kernel (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kernel is based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hook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are intending to use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protected mode IRQ handler, or a lot of recursive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increase the size of the protected mode nested stack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you specify and the larger they are, the more low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MODE/W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you reques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e to the protected mode system and C/C++ code us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ther misc parameters that can be set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use under a VCPI system. Each page tab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k of low memory to be used by PMODE/W and maps 4M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maximum amount of extended memory available under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parameter is only the maximum number of page tables to allow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only as many page tables will be allocated as are needed.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 system, no page tables are required, so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But under VCPI, you may want to restrict the number of p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ow memory if you do not need more than a certain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uts a maximum ceiling on extended memory under VCPI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maximum actually specified in the other variab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order of DPMI and VCPI detection. By default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before DPMI, but you may set DPMI to be checked before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riable specifies how many pages to reserve for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alls (INT 31h function 0800h) under VCPI. Each pag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up to 4M of address space and takes up 4k of extended memory.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intend to map a 2M frame buffer of a video car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ge. You may set this parameter to zero if you do not inten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utilities that are included with PMODE/W.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executable header binder, and the PMODE/W setup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deals with LE executables, the protected mode executable forma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It allows you to seperate the actual protected mode executab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eader stub and combine it with another one. The header in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e PMODE/W extender itself. In DOS/4GW programs,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stub that searches for and executes DOS/4GW. In many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place this stub with PMODE/W to convert a DOS/4GW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. Be aware though that if the program uses any DOS/4G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virtual memory, exception hooking, etc...),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nder PMODE/W. The binder program will correctly deal with normal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mutilated DOS/4G Professional LE programs.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/unbind any header present in these LEs, and convert them between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/4G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: When binding PMODE/W to foreign DOS/4G progra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erative that you set the Low Memory To Reser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MWSETUP to FFFFh! This will mimic DOS/4G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ure that the program is loaded into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way under PMODE/W as it is under DOS/4G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increase the length/nesting of PMODE/W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s. However, there are still no guarantees tha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work 100% correctly in all foreign DOS/4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PMWSETUP will allow you to modify the PMODE/W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PMODE/W extender itself, or specifically, i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PMODE/W. The setup program will enforce any necessary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s for the values, but there are certain things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You will be allowed to set the number of nested protected mode 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But keep in mind this will only work if you do not use any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nd do not hook any IRQs in protected mode. Also, do no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wo real mode nested stacks if you will be calling the ol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a protected mode IRQ handler. It is wise to keep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above 4, but if you follow these strict rules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ower to save some low memory. If you set these numbers lower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ry increasing them and the associated sta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 itself, the arrow keys move the selection bar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hex/decimal display, and ENTER modifies the current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any and all applications using PMODE/W crea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lder of the license. A separate license is NOT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which PMODE/W is used. This license is non-transferra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, give, loan, or otherwise transfer it to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commercial or shareware program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any and all programs creat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company purchasing the license until the en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one time fee, with no restrictions on how many program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. There is a special discount available to students on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can be purchased by university students for $5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 things. A function is called by setting 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, setting any other registers for the function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31h. Upon return, the carry flag will be clear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carry flag is set, the function failed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unless otherwise specified. In addition to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unctions 0600h and 0601h will return with the carry flag clear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de that locks memory since PMODE/W does not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</w:t>
        <w:tab/>
        <w:t xml:space="preserve">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allocate and initializ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