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is a simple, public domain, multi-file/multi-window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or IBM PCs and close compatibles.  It is suitab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text files, and various computer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 only limit on the number and size of files that t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s the amount of conventional memory.  Likewise,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umber of windows is the amount of conventional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preset maximum number of files or windows that may be op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rk with data files, computer source code, and output fil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ypes of files.  The various window and cursor commands i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ly nice for comparing and editing source code 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atted data files.  For what little word processing I do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few simple commands for formatting text and paragraph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de contains most of the features that I use most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to use, easy to remember, and easy to configure editor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6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at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handle files as large 465k.  If you try to edit a f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65k, only the first portion of the file is loaded into t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.0, you can edit files as large as 515k if you load DOS high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ndle lines as long as 1040 characters.  Only the first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sers construct tables and formatted data files, a Sma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was added.  A smart tab is determined by look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non-blank line above the cursor and then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next word at the column of the cursor.  Smar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building tables and formatted data sets.  After giv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a try my ownself, I hardly ever use fixed tab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re people begin to use tde as a simple word processo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as added to help create simple documents.  The left marg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determined by the indentation of the current line when i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mode.  This comes in really handy for those who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indentation.  Users don't have to keep setting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the left margin is changed; tde sets the marg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dent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features were added to the macro functions.  A paus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so users can watch a recursive macro execute and stop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ir convenience.  When a macro is paused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ESC to halt the macro.  Now, recursive macro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ften need to delete certain lines from a file until the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  See the Macro section later in this file for info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ly neat recursive macro.  Even if you can't stand tde,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t macro.  It's the most unique macro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10k of deleted text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  There is room for 13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or 10 by 1040 character lines in the new un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unixf.cc.columbia.edu a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ign Language Education Forum (FLEFO) on CompuServ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he documentation and has created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anguages.  If you need a non-English version of td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to find out if 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R&gt;&lt;LF&gt; or &lt;LF&gt; at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that write to files were expanded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want to write a &lt;CR&gt;&lt;LF&gt; or just a &lt;LF&gt; at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look for just the &lt;LF&gt; at the eol while others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&lt;LF&gt; pair at the eol.  tde has no trouble reading either sty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output style.  You may change the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ToggleCRLF function key or by using tdecf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Here's a little diagram that may help expl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better than I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tde's internal representation   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����������������������������Ŀ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     � tde will read files with   �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R&gt;&lt;LF&gt; ====&gt;� lines that terminate in    � =====&gt;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ol       � either &lt;CR&gt;&lt;LF&gt; or &lt;LF&gt;.   �        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� Internally, all lines end  �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     � with the &lt;LF&gt; character.   �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F&gt;  =====&gt;�                            � =====&gt;  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ol       ������������������������������         at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e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 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Optional ruler line    ..#....5....#....6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 </w:t>
      </w:r>
      <w:r>
        <w:rPr/>
        <w:t>Smart tab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scroll text up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scroll text down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horizontal char left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horizontal char right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horizontal char left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horizontal char right            ^Grey - - fixed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fixed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             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lt+Cursor keys are not          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83/84 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+ a numbe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generates a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cursor move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, the Alt+keypad is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ASCII or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  Find  &amp;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Search/Replace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ginal text in a block and copy i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  You may press this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When I use this feature, I usually split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next file into a window.  This feature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look in several files for a piece of code or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going to edit several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5 = 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6 = 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= Search/Repla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f you want to match the search cas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the search flag, which can be done at any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o prompt or no prompt replacing.   Regardless of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, this function actually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and displays it on the screen and replace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de on a slow machine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e taking place.  I implemented the functio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just like to see what the search/replac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  Press 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Search/Replac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search/replace forward excep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7 - 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10k of deleted text.  If more than 10k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 or &lt;LF&gt; at end of line.  tde w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ith lines that end in either method;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rite the file in a different method.  I think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ight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eft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crollUp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crollDn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10k of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Forward          Search and replace patter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Backward         Search and replace pattern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