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VGA  is the main graphics kernel.  All the graphic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VSi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s for a vertical retrace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witch(var a,b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s the values of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uffSize(x,y:integer)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ize of the buffer needed for a sprite size of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Width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:  Heigh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mageDims(var image;var 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width and height of a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: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   Width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:     Heigh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t(x,y:integer)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offset of the location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 Column pos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:  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int(x,y:integer;pg:byte)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lor value of a location on a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 Column pos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:   Row pos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:  Page to retriev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Pcopy(var from,to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ne pag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 Buffer location of the source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:   Buffer location of the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386 or later processor is present, 386 copie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opyRect(x1,y1,x2,y2:integer;var from,to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 rectangular region from one pag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Top-lef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Bottom-righ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Buffer location of the source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:    Buffer location of the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ect(100,100,200,140,pages[2]^,pages[1]^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 region on page 2 to the visua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386 or later processor is present, 386 copies wii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results will happen if the source and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wapRect(x1,y1,x2,y2:integer;from,too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regions from two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Top-lef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Bottom-righ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Page number of the source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:    Page number of the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npredictable results will happen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ine(x1,y1,x2,y2:integer;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a line on the active page.  DOES NOT preform any clipping. 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Line_cli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one of th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Coordinate two of th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:      Color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ctangle(x1,y1,x2,y2:integer;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rectangle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one of the rectang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Coordinate two of the rectang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:      Color of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llipse(xc,yc,a0,b0:integer;c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n ellipse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,YC:  Center coordinate of the elli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:     Height radius of elli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:     Width radius of elli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Color of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tput_clip(x,y:integer;var buff;center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 with color 0 as a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 Clips the sprite according to WinMinX, WinMinY, WinMaxX, WinMa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 Coordinate to place top-left of sprite.  If CENTER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 is the coordinate of the center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:  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: Set to TRUE to display sprite centered on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ose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the video mode and deallocates virtua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put(x1,y1:integer;var image;center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to place top-left of sprite.  If CENTER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 is the coordinate of the center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: 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: Set to TRUE to display sprite centered on X1,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put_clip(x,y:integer;var buff;center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. Clips the sprit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nMinX, WinMinY, WinMaxX, WinMa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 Coordinate to place top-left of sprite.  If CENTER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 is the coordinate of the center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:  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: Set to TRUE to display sprite centered on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Color(num:byte;var red,green,blue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a color from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:    Color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:    Red componet of the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:  Green componet of the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:   Blue componet of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SetColors(var 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ll the colors of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:  A buffer which contains a red, green and blue compon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adeIn(steps:word;var co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de the screen from black to the palett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: Speed of the fa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Final palette after the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olorsChange(var color:rgblist;filter:rgb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color palette using a color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 Palette to chan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: Red, green, blue componets of t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Filter : RGB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al      : RBG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Filter.red := 6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Filter.green := 3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Filter.blue := 1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etcolors(Apal);  { grab the current palet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s(Apal,TanFil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etcolors(Apal);  { change the palette to tan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Colors(filename:string;var colors;count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color palett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Palette dos file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:    Buffer to store the 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:     Number of color entries to load.  "256 to load the entire palet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aint(x,y:integer;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od fills a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The location to start fil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:   The color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procedure does not use the a border algorthim.  It 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 with color (n) that has the occurances of the col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VSP(fn:string;var buff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spri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:    DOS file name of the .VSP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:  An array of pointer to hold the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Buff MUST be a pointer, or an array of pointer.  And they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eallocated.  Does not check the array is smaller tha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rites in the file.  Returns the number of sprite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rite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: array[0..19] of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sp  : array[0..20] of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below are legal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vsp('onevsp.vsp',aspri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vsp('20vsps.vsp',sprit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vsp('onevsp.vsp',moresp[1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caleVSP(var src,dest;nx,ny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tches or shrinks a sprite to a ne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C:    Sprite to sca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:   New sprite sca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,NY:  Width and Height of the new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DEST must be pre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p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ize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em(NewSize,buffsize(16,16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VSP(MySprite^,NewSize^,16,16);  { Changes MySprite to be size 16x1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emWrite(var source,dest;size:word;var off: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data from SOURCE to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Source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:    Destination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 Number of bytes to cop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:     Offset in DEST to start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pon returning  OFF = OFF+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wput(x1,y1:integer;var im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.  Forces even amount width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to place top-left of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: 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putDW(x:word;var bu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.  Forces 386 instructions.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eform any cl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   Offset of the active page.  E.G.  = pt(x,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:  Sprit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the fastest sprite drawing routine.  The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 must be divisible by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illDW(var dest;c:word;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s a memory region with the value V.  Forces 386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:  The memory area to f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Number of bytes to f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:     Value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splayer(x,y:integer;var pic,virt;pl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(pic) on the current page. Based on the sprite'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v).  The (virt) is the virtual page that keeps track o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currentl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e display having 256 layers.  Layer 0 is furthest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 255 is the top layer.  For example, a sprite "Displayer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v=4 will only overwrite sprites that have been written with a p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less than 4.  Sprites greater than 4 will be 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w DispLayer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he same as ftput, except that it also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ocation on the "virt" page.  If that pixel value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"plv" value, then the pixel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"DispLayer" function with DispVirt to update the virtua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Top-left position of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:   Sprite to displ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:  Virtual page for sprite leve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V:   Sprite lev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DEMO3.PAS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spvirt(x,y:integer;var pic,virt;pl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the virtual page with the sprite leve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Coordinates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:  Sprite to up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: Virtual page to be upd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V:  Sprite lev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opyvirt(x,y:integer;var pic,v1,v2;pl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 virtual area to another virtu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Coordinates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:  Sprite to up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:   Virtual page sour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:   Virtual page destin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V:  Sprite lev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spvirt_clip(x,y:integer;var pic,virt;pl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the procedure dispvirt but clip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MinX, WinMinY, WinMaxX, WinMa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rawPoly(offx,offy:integer;poly:Tpoly;c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outlined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X,OFFY: Start location of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:      Polygon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: tPo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addpoint(10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addpoint(-10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addpoint(-10,-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addpoint(10,-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addpoint(10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Poly(160,100,p,1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box of col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