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Power CloseR Demo ("the Demo")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is a product demonstration, not Shareware.  The Demo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United States and international copyrights. 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Demo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y the Demo as a Demonstration (or Demo),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delete any file from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NO modifications to any file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is normally archived either as a self-extracting .EX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ZIP file.  Files included in the Demo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      MD_    117505 08-09-95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IALOG VB_     10865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DLG  DL_     50924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DIZ       387 08-08-95   9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ES110 DL_     18931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FINX  DL_     17426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JT110 DL_    424588 05-20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-CLOSER EX_    333856 08-09-95   9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-CLOSER IN_       182 03-21-95   6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-CLOSER HL_     28610 07-22-95   3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TR    DL_      6708 08-09-94   4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TXT      1536 08-09-95  1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LST        40 07-26-95   9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EXE     19056 08-23-93 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1   EX_     16223 08-10-95 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KIT DL_      3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   EX_      9312 04-09-91   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D   VB_     33649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DB300  DL_     59761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 DL_    276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DOC      1768 08-10-95   1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    DL_      9696 11-01-93   3: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f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sy Leg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0 Roswell Rd #B107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404) 303-1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