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57300428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85403536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