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1943888489"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inEyes is compatible with Windows 95, Windows NT 3.51 and above, and should work with Windows NT 3.51 with new shell.  It does not work under Win32s, nor with earlier versions of 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 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1</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  Only registered WinEyes users will be notified when future versions are released.  Keep in mind that I’ve spent my time making this and have released it as Shareware.  If people don’t register, it’s very unlikely that I’m going to work on these new f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s, enjoy.   - Chr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9:00Z</dcterms:created>
  <dc:creator/>
  <dc:description/>
  <dc:language>en-US</dc:language>
  <cp:lastModifiedBy>Chris Fuchs</cp:lastModifiedBy>
  <dcterms:modified xsi:type="dcterms:W3CDTF">1995-10-31T01:24:00Z</dcterms:modified>
  <cp:revision>15</cp:revision>
  <dc:subject/>
  <dc:title/>
</cp:coreProperties>
</file>