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ing from 2.0 - I recommend you run FVCONFIG so that the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file lines get ad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isplay a little so that when fone-ver is dialing o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exact numbers it is di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CFG file - added 2 new lines to the end. These a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o the modem to put it On Hook and Take it Off Hook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-Ver should default to ATH0 and ATH1 of you don't update your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CONFIG has been updated to add the new strings. Run it, Selec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ve when done, and the new strings will be added to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...Found several areas where files would b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ound. Some of the logic seems a little "off" in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but I left it intact for the moment until I can study 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id re-organize some of the flow for the callback process (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ppear identical to previous versions). If you notic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, I need to know! Still, I managed to hack of 4k from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has a couple "ATH0" and "ATH1" modem strings hardcoded.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o the config fi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for password after reconnecting are now read from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CFG PPE for a few fields. Dialing string is longe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(in case you need more than ATDT). Plus minor code twea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Display files are in the PPE directory and that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is given in the DISPLAYS.LST file. If you want them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PPE directory, give only the subdirectory na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with no leading backslash. The PPE directory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Beta (09-19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efine a minimum amount of minutes remai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. You can set it anywhere from 1 to 99 minutes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t at a minimum of 3 to give FONE-VER a chanc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ixed a bug where it was appending an area code twice. Thanks 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define pack date by adding number of days (from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) in the config file. See FONE-V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ull the call-back phone number out of the users'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for phone numbers where if all NON-numeric charact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either 7 or 10, as in 868-0662, 516-868-0662, (516)868-0662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select to use their home phone, business/data 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enter a differen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screen that is shown prior to the "reverse call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's going to happen. See FONE-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where names that were not in UPPER case in the REVERSE.LST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allow some local calls to be dialed WITHOUT an area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rea code is different from the area code where the cal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rom. (Phone co really likes to confuse us this way...)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more than one local area code on line 2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20 to config file. This is the conference numb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messages to. Line 19 which was where to post ALL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o post the "SysOp message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SECURITY.LST. This fil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ed security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important fact, since we are putting the security leve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n the SECURITY.LST file, 4 lines are no longer need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in FONE-VER.CFG delete the li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Ŀ                                         Min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������������  Delete lines 3-6, they WERE Max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�                                         Ne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                                     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line 3 will be the Y or N to write to the SysOp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ew feature, add one last line to the FONE-VER.CFG fil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now line 19) will be the conference number you want all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laced in. By default it is 0 but now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ference numb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