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escriptio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is a toplist for LOST CARRIERS (carrier droppers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ust like any other toplist. Except that this one is an 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ut this in your $$LOGOFF.BAT file for the nod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D\PCB\PPE\R-CALO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-CALOST \PCB\LOG\CALLER1 \PCB\MAIN\US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Should be changed to suit your setup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want to install manually, you must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. Change the directory to the program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. Run R-CALOST.EXE (LOG FILE) (USERS FI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log file should be that one of the node you with to sca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lease note that the users file MUST be unencry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 that running the toplist more than ONCE per cycle might screw 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list. (Same person getting more and more carrier loss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chive Files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s that should be included in this archiv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-CALOST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-CALOST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-CALOST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LEMENTS.NF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CEPT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_ID.DIZ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there are more than these, just delete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Info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f you have users with incompatible modems who ALWAYS drop thei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rriers, just put their names in the EXCEPT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 all coders know by now ... there doesn't exist a program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gs. If you find any... mezz me on PowerHouse or GigaHertz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8r dud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