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MAIL 1.0  BY MR.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il is a standard "comment" replacement for PC 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er versions. However, with this PPE you may ad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sysops, than other "C"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fer. At the right of each sysop, the "position"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and on the right side of that, a "comment" o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. (This might sound a bit peculiar, but check conf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you'll under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are of course marked with a lightbar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a message is shown at the lower part of the screen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 example add some general information about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message is SMAIL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 the following, and you'll running within some second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dd SMAIL.PPE to you CMD.LST (the key should be "C" of coz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dit the lines in SMAIL.CFG (explained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dit the message at the lower part of the screen (SMAIL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hat the length of this message will descre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n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JETS/[ELT]     /  30th of August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