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0/tAN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PER^nEON!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another who-is-on for pcboard... (but this one beats'em all!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oo% fat 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can'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your nodes in desi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ity string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current file during filetransfer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HO.PPE to a directory of your choice and add it to your CMD.L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HO.CFG to the same directory and read ,,configuration''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in WHO.CFG has to contain the nod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uld be:   1 2 3     .. would display node 1 then 2 th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3 2 4   .. would display node 1 then 3 then 2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3 1     .. would display node 1 then 3 then 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de 2 would be hidd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bination is possible, check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to change the activit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line blank and the default string will be shown, p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nd your string will be used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rings and expl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LE       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lUNCH                   .. when node is drop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tALK  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ING a dOOR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mESSAGE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CHAT  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.. reading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!                       ..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                     .. reading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rUNNING!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      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fOR cHAT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UR pLANET - rECYCLE      .. 'node recycle' (j knows what that means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RY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MISSION                   .. beginning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                           ..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u'll see this string when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pe's are in use that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TATE    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ING dOWN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AITING cALL                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dOWN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0/tANG can only grab the transfer stats from internal Z-,X- or Y-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transfers with HS/Link or hydra only "uPLOAD" or "dOWNLOA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ne by ViPER^n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ontact me for any rea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2:2410/272.9 (fido), scall 01681-1528090 or try to cat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irc (nick 'nUT!'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