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lyester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       ����</w:t>
      </w:r>
      <w:r>
        <w:rPr/>
        <w:t>߲�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  ������� ��������� � ���������������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 ��������������     ���������������    �� ����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��  �   ������   ����������   �������������������     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  ��� ������   ����������   ������������  �����    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   ������� ������  ������������  ������������ ������ ������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��� �� ������������� �������������������������� �����  ��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 ������ �    ������� �����    �����  ������� ���������  ��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        ��    � ��       �����  ������      ��  ��      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        �����������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</w:t>
      </w:r>
      <w:r>
        <w:rPr/>
        <w:t>Bye PPE, By Deathstroke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</w:t>
      </w:r>
      <w:r>
        <w:rPr/>
        <w:t>Introduction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</w:t>
      </w:r>
      <w:r>
        <w:rPr/>
        <w:t>This PPE replaces the "G" option, which asks the user if he/she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wishes to logoff or not. This PPE gives the user the same choice except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that it has a little extra, fully configurable ANSI, Light Bars and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onfigurable random quotes including 105 in this package.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</w:t>
      </w:r>
      <w:r>
        <w:rPr/>
        <w:t>Disclaimer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</w:t>
      </w:r>
      <w:r>
        <w:rPr/>
        <w:t>If any damage is caused due to this package, the creator will not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be held responsible. Use it at * YOUR OWN RISK *.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</w:t>
      </w:r>
      <w:r>
        <w:rPr/>
        <w:t>Installation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</w:t>
      </w:r>
      <w:r>
        <w:rPr/>
        <w:t>From PCBSETUP, edit your CMD.LST, (Press B, B, highlight CMD.LST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and press F2 for the default setup) and enter the command for the PPE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as G. Type the full path and name of the PPE in the designated area.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</w:t>
      </w:r>
      <w:r>
        <w:rPr/>
        <w:t>Customisation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</w:t>
      </w:r>
      <w:r>
        <w:rPr/>
        <w:t>The file PST-BYE.CFG is the file needed to customise the colours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lightbars, quote numbers and positions. PST-BYE.PCB is the displayed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ANSI which is editable and PST-BYE.DAT is the file full of quotes. Make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sure if you are adding or removing a quote to change the highest quote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number in the file PST-BYE.CFG to whatever the number is.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</w:t>
      </w:r>
      <w:r>
        <w:rPr/>
        <w:t>Gratitude, Thanks, Credits, etc.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</w:t>
      </w:r>
      <w:r>
        <w:rPr/>
        <w:t>Many thanks to Trippah for helping me out with the hiding of the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ursor and even more thanks for the quotes which I pinched from a few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html files I had lying around. Group Greetings to: Apocalyptic Visions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Toxic Crystals, Synthetic, Organic and of course the rest of Polyester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    </w:t>
      </w:r>
      <w:r>
        <w:rPr/>
        <w:t>Deathstroke.    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��������� �  ��                            ��   � ���     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    ��    ���������������               ��   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     ���   ��    ��     �� �����     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