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EBL11.zip  (version 1.1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ulletin Lister.  A quick and seamless repla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command.  Lightbar and hotkey driven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TC10.zip  (version 1.0) - PC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Cleaner.  Removes unwanted entries from your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QWK's, captures, non-existent files, and xfers made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removed.  Ideal for other utilities which sca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use (Weektop's, nuk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0.zip  (version 1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6.zip   (version 1.6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 now adds lightbar support.  Thanks to Nemesis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1.zip   (version 2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4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F22.zip   (version 2.2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CS20.zip  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mment to Sysop.  Replaces your "C" command with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lightbar driven as well as hot-ke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in PPL 3.0 for PCBoard 15.2+ only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US20.zip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User Lister.  The absolute most configurabl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(short of including source :) ).  Surprisingly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ant as a replacement for the USERS command. 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