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�  �� �� ��   �������  �������   ��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�  �� �� ��   �������  ������    ��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   �� �� ��   �������  ������    ���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       ��������   ��   ��  ��        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P  W  A       F  I  L  E      V  I  E  W  E  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The only available PCBoard File Viewer thats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attitude (and much mor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ded By: Defcon 4  [PWA Sr. Member] [PCB Mag Co-Ordinator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ial PWA Guarentee of Fresh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d at 09:00pm on Sunday Jul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IS VERSION 2.5 OF PWAFV.PPE - TO UPGRADE JUST OVERWRITE OLD F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AND READ !PWAFV.HIS! FOR NEW FEATURES &amp;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the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 out: HEY, DEFCON 4, WHAT THE HELL IS PWAFV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THE HELL IS PWA FILE VIEW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 File Viewer is a PPE replica of the good old favorite PCBFV origan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Yandell Computer Services (fuck the copyright crap).  PWA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ULTIMATE PPE file vie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If allows a user to select a file compressed in the ZIP, ARJ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ZH formats (if their is a request for more compression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ill gladly include them in the next version) and manipula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will also display non-archive files, such as files with the 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XT, NFO, and DIZ in FULL COLOR! (@X and normal ansi)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ture the resolution of GI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WAFV will allow a caller to read any file that has bee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archive they are viewing. (including ansi's and @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It will allow a caller to flag individual files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re within the archive and/or the entire archive it 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ilt in Seemless Interface with the 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 files that are showed before and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ver 40 configurable string and other options that gi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control of the system to allow the ultimate in seam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nce it is a PPE, you can execute all of the normal F1-F10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you always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Light bar support - No more filenam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ght bar tagging capability - Tag multiple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 them together or read them one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us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 out: HEY, DEFCON 4, IT SOUNDS HARDDDD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WAFV IS EASY TO INSTALL - HERE'S H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INSTALLATION OF PWAFV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 � Unzip the version of PWAFV you have.  The format for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WAFV + Version number + (A)lpha or (B)eta or (R)ele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 PWAFV12B would be PWAFV version 1.2 Beta. Ok, 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s out of the way lets get down to business.  PWAFV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's OWN directory.  If you use the buddy systemon your H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WAFV may run into problems, make sure its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2 � Now, go into PCBOARD SETUP and hit B then B again and hight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MD.LST file and hit F2.  Add the Command FV , security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 and path\filname C:\PPE\FV\PWAFV.PPE (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d to keep it). Now do the same thing excep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V (With the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3 � Edit you PCBTEXT file and change lines #62 and #240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PE\FV\PWAFV.PPE (again or wherever you p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4 � If you are NOT using the FLAG.PPE program, then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with installation.  You still need to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section.  However, if you are using the flag.pp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sh for FLAG.PPE to import the filename into PWAFV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 � Edit the file FLAGFV.DAT and change the first line to th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 and filename of the PWAFV PPE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like C:\PPE\FV\PWAFV.PPE or where you keep it.  **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IS FILE AND THE INCLUDED MODIFIED VERSION OF FLAG.P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LAG.PPE DIRECTORY **  If you did this wrong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 will tell you so on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FLAG.PPE was written by David W. Terry and was modified b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        Defcon 4 for use in PWA File Viewer.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ULTI-NODE INSTALLATION OF PWAF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 � In This Upgrade their is NO difference.  It is all automati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 out: HEY, DEFCON 4, WHAT DO ALL THESE LINE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PLANATION OF PWAFV.CN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now configure PWAFV by editing the PWAFV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is a brief and quick explanation included in the CNF 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� Registration Code                                    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nregisted set this to zeros,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e read the registration info later on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� Follow Expert Mode according to PCBoard Flags?      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asks weather or not you wish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Expert Mode flag in PCBoard.  If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will not be displayed to people who hav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n and vice versa.  If set to OFF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menu unless otherwise changed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� Add pauses when viewing multi-page files?            [ON/OFF/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witch will either enable or disable p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page files.  In enabled multi-pag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terupted on screen full up,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 fully scrolled. ASK will prompt the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fty light bar to paus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� Name and location of PCBoard's DLPATH File         [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name and locatation if the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If this is wrong, PWAFV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 of invalid file everytim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t.  The setting can be foun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;B third choose up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� Location of PKUNZIP and PKZIP (or in path)        [DIRECTORY/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PKZIP and PKUNZIP are not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ment you must then set the prop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  If they are in your path you can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  If you fill it in and it is wro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w up and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� Location to store users compiled zip file 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irectory that the zip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fter it is rezipped. ** THIS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DLPATH.LST FILE OR ELSE I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G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� Name and extension of user compiled zip file       [NAME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user selected zip files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 .ZIP extensio ie  TSTFLA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� Location of work directory                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Directory which will store the selected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y are repackaged.  Thi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empty because it will be erased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age. ** DO NOT ATTEMPT TO CREATE THIS DIRECTO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MAINTAINED BY THE PPE ***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a suplied copy of DELTREE to mainta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 use deltree, edit the B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your own.  I also use MD (make direct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assuming that everybody uses that. 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fucked, never us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� string displayed when an invalid Zip file is entered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� string displayed when an invalid filename is entered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 � string displayed when no help file exists DUH!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 � string displayed when a file is flagged from archive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 � string displayed when something is not found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 � string displayed when entire zip is flagged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 � string used in inventory file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@OPTEXT@ Variable hold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flagged, the PPE will automat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orignal zi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ohn has Flagged @OPTEXT@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has Flagged TEST.ME from PWAF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 � string displayed when no files are flagged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 � string displayed when a CRC check is done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 � string displayed after line 16 :)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 � string displayed as footer for CRC check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 � string used for text header of extended ZIP display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ded ZIp display is that lis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attributes on the start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1 � string displayed after line 20 :)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2 � string used as footer of exteneded ZIP display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3 � Color used for first line of extended ZIP display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4 � Color used for second line of extended ZIP display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 � Color used for text in extended ZIP display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6 � Color used for text in ZIP Info Display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7 � Color used for text in CRC file display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8 � Color used for text in CRC 32 Bit display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9 � Color of the text being read in READ mode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0 � Color of a unhighlighted light bar file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1 � Color of a highlighted light bar file  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2 � Prompts a filename to view   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3 � Main PPE Prompt              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4 � Prompt for a filename to read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ad Light Ba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5 � Prompt to flag entire or indiviual files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keys: E or I (Entire, Indiv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6 � Prompt for a filename to flag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File Light Ba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7 � Pause when screen fills prompts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Light Ba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38 � File displayed before main programs begins [OFF or PATH\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BEFORE Zi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39 � File displayed when ppe ends               [OFF or PATH\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BEFORE Cred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0 � Character to be used for Check mark in mark mode  [ANY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valid Character (with color, if colorles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he color of a HIGHLIGHT file) tha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LONG (one keystro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41 IS FOR THE FLAG.PPE * SET TO OFF IF YOU ARE NOT USING FLAG.P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1 � Name and location of PWAFV.PPE             [OFF or 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.PPE requires to know where you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WAFV PPE.  This line is simp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lename of the PPE. This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node you hav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idi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YO D4, WHAT ARE ALL THESE OTHER FILES FO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FILES INCLUDED WITH PWAFV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DAT     � DAT File which contains names of file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ed as ANSI files.  This should b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s only and is on a full match algori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at if the user is trying to view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tion on this list it will treat the file a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ASCII file and just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DAT     � DAT File which contains names of files that cann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ed.  This should also be a list of exten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WAFV has the tendancy to freeze when reading 0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to correct this add the extension into thi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ctivity will be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FV.HLP       � Help file displayed when a user selects help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FV.PCB       � External Menu file - Self explanitory -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default to the fast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FV.HIS       � PWAFV History file - Contains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l the other files are either non-important of Self explani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idi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HEY, DEFCON 4, DO I NEED TO REGISTER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REGIS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release of PPLD many peolpe have decided to make cr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registration info.  These cracks DO work (i've test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) however I cannot take responsiblity to how the PPE prefo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installed.  Also, I will not answer any of your question or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on my registered list.  Registration is free and enabl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, the call costs, at most, $2.00 (this is from sweden never l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pend the two bux and get a real reg.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charge for registration, but donations are accepted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e in mind, it took a long time to program this and I plan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keep it updated. A 5 - 10 dollar donation to the board would te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 worth my time, but the donation is not nessacry to remo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Y delay. To register this ppe, call The Soul Temple at 201-768-053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EGISTER PWAFV of the main menu.  Thanx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the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HEY, DEFCON 4, WHAT IF IT KILLS MY 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has been beta tested at numerouse site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or problems.  If it blows up, shreds, eats, formats,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, mutates, crunks, de-compresses or fucks up your comput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form, tough shit.  The members of PWA PPL are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w any particular programs reacts to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the last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HEY, DEFCON 4, DO YOU HAVE ANY FRIE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YEAH! GREET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  -= No Smart Ass comments this time. O'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Weaver    -= Glad to have you back in the scene, dispite the ru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          -= Computer, Calling Methods and ansi's. What a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Daniels    -= My only ansi art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Shadow  -= Busted for RollerBlading, Give him the chai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d Soul     -= LOOOOOOOSER LAAAAAAMER JERSEY RULEZ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     -= Still waiting for those COD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d Soul     -= LOOOOOOOSER LAAAAAAMER CANADA BLOWZ! GO RANG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hoever else I EVER met in my ENTIRE life that I forgot to pu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I wanna give a big HEEEEEEEl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